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4 січня 2014 року                м. Камінь-Каширський</w:t>
        <w:tab/>
        <w:tab/>
        <w:tab/>
        <w:t xml:space="preserve">         </w:t>
        <w:tab/>
        <w:t>№ 13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Heading1"/>
        <w:ind w:left="-284" w:hanging="0"/>
        <w:jc w:val="both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    </w:t>
      </w:r>
      <w:r>
        <w:rPr>
          <w:b w:val="false"/>
          <w:szCs w:val="28"/>
        </w:rPr>
        <w:t xml:space="preserve">за багаторічну сумлінну працю в органах державної виконавчої влади,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оку професійну майстерність та з нагоди Дня народження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19"/>
      </w:tblGrid>
      <w:tr>
        <w:trPr>
          <w:trHeight w:val="819" w:hRule="atLeast"/>
        </w:trPr>
        <w:tc>
          <w:tcPr>
            <w:tcW w:w="3828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Юрійович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4" w:firstLine="22"/>
              <w:jc w:val="both"/>
              <w:rPr/>
            </w:pPr>
            <w:r>
              <w:rPr>
                <w:sz w:val="28"/>
                <w:szCs w:val="28"/>
              </w:rPr>
              <w:t>начальника Камінь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Каширськ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районної державної фінансової інспекції</w:t>
            </w:r>
            <w:r>
              <w:rPr>
                <w:b/>
                <w:szCs w:val="28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267 грн. 64 коп. (двісті шістдесят сім грн. 64 коп.) в тому числі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ого Почесною грамотою райдержадміністрації згідно з пунктом 1 цього розпорядження 117 грн. 64 коп. (сто сімнадцять грн. 64 коп.);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придбання квітів для вручення нагородженому 150 грн. 00 коп. (сто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 грн. 00 коп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: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дати кошти в сумі 117 грн. 64 коп. (сто сімнадцять грн. 64 коп.)            Михаліку О.Ю.;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 забезпечити придбання квітів для вручення нагородженому згідно з пунктом 1 цього розпорядження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Войчи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eastAsia="Batang;바탕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5:00Z</dcterms:created>
  <dc:creator>Admin</dc:creator>
  <dc:description/>
  <cp:keywords/>
  <dc:language>en-US</dc:language>
  <cp:lastModifiedBy>Customer</cp:lastModifiedBy>
  <cp:lastPrinted>2014-01-16T09:23:00Z</cp:lastPrinted>
  <dcterms:modified xsi:type="dcterms:W3CDTF">2014-01-16T07:25:00Z</dcterms:modified>
  <cp:revision>2</cp:revision>
  <dc:subject/>
  <dc:title> </dc:title>
</cp:coreProperties>
</file>