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/>
        <w:t xml:space="preserve">11  червня 2014 року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в районі 18-ї річниці Конституції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 статей 2, 6, 23, 31, 39 Закону України «Про місцеві державні адміністрації», постанови Кабінету Міністрів України від 1 березня 2014 року № 65 «Про економію державних коштів та недопущення втрат бюджету», розпорядження голови облдержадміністрації від 5 червня 2014 року № 203 «Про відзначення в області 18-ї річниці Конституції України», з метою належної підготовки і відзначення в районі 18-ї річниці Конституції України, враховуючи її важливе значення у розбудові правової демократичної держави: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лан заходів з підготовки та відзначення в   районі            18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установам, організаціям району, виконавчим комітетам міської та сільських рад:</w:t>
      </w:r>
    </w:p>
    <w:p>
      <w:pPr>
        <w:pStyle w:val="Normal"/>
        <w:ind w:right="-7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безпечити виконання плану заходів у межах бюджетних коштів та за рахунок коштів інших джерел;</w:t>
      </w:r>
    </w:p>
    <w:p>
      <w:pPr>
        <w:pStyle w:val="Normal"/>
        <w:tabs>
          <w:tab w:val="clear" w:pos="708"/>
          <w:tab w:val="left" w:pos="7020" w:leader="none"/>
        </w:tabs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 виконання плану заходів до 1 липня 2014 року інформувати відділ інформаційної діяльності та комунікацій з громадськістю апарату районної державної адміністрації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</w:rPr>
        <w:t>3. Контроль за виконанням ць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порядження залишаю за собою.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ло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С.ДМИТРУК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-360" w:firstLine="50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ВЕРДЖЕНО</w:t>
      </w:r>
    </w:p>
    <w:p>
      <w:pPr>
        <w:pStyle w:val="Heading2"/>
        <w:spacing w:lineRule="auto" w:line="360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озпорядження голови </w:t>
      </w:r>
    </w:p>
    <w:p>
      <w:pPr>
        <w:pStyle w:val="Heading2"/>
        <w:spacing w:lineRule="auto" w:line="360"/>
        <w:ind w:left="5103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йонної державної адміністрації                    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1.06.201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129</w:t>
      </w:r>
    </w:p>
    <w:p>
      <w:pPr>
        <w:pStyle w:val="Heading1"/>
        <w:spacing w:before="0" w:after="0"/>
        <w:ind w:left="567" w:right="198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567" w:right="198" w:hanging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ЗАХОДІВ</w:t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підготовки та відзначення в районі  </w:t>
      </w:r>
    </w:p>
    <w:p>
      <w:pPr>
        <w:pStyle w:val="Normal"/>
        <w:ind w:right="198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8-ї річниці Конституції України</w:t>
      </w:r>
    </w:p>
    <w:p>
      <w:pPr>
        <w:pStyle w:val="Normal"/>
        <w:ind w:right="1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27"/>
      </w:tblGrid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ind w:left="-108" w:firstLine="9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Забезпечення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ю та святкового оформлення населених пунктів району з використанням державної символіки, упорядкування пам’ятних знаків, місць захоронень борців за волю України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 червня 2014 року;</w:t>
            </w:r>
          </w:p>
          <w:p>
            <w:pPr>
              <w:pStyle w:val="Normal"/>
              <w:ind w:right="198" w:firstLine="113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ня у районному центрі та інших населених пунктах району урочистостей з нагоди 18-ї річниці Конституції України, організація покладання квітів до пам’ятних знаків борцям за волю Україн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firstLine="7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– 28 червня 2013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ня у районному будинку культури урочистостей та святкового концерту з нагоди 18-ї річниці Конституції України за участю представників органів виконавчої влади, місцевого самоврядування, духовенств, районних осередків політичних партій та громадських організацій, громадськості районного центру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інформаційної діяльності та комунікацій з громадськістю апарату, культури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червня 2013 року;</w:t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, виконкоми міської та сільських рад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4 року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ізація у бібліотеках району книжкових виставок, тематичних полиць з історії Конституції Україн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4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8" w:hRule="atLeast"/>
        </w:trPr>
        <w:tc>
          <w:tcPr>
            <w:tcW w:w="9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ізація спортивних свят, змагань з різних видів спорту, присвячених 18-ій річниці Конституції Україн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молоді та спорт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3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та сільських рад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4 року;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ня в районі місячника правових знань, у ході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у громадської приймальні, створеної районному управлінні юстиції, з надання безкоштовної правової допомоги населенню;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устрічі працівників управління юстиції з представниками місцевих осередків громадських організацій і політичних партій, жителями району з метою висвітлення ролі Конституції України, роз’яснення її положень та значення у становленні правової демократичної держави, обговорення проекту змін до Основного Закону України (щодо децентралізації влади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ступи працівників районного управління  юстиції у засобах масової інформації з метою роз’яснення населенню державної правової політики, норм Конституції та законів України, що визначають права і свободи громадян, можливих змін до Основного Закону України (щодо децентралізації влади)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е управління юстиції, відділ 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ної роботи, взаємодії з 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ими органами, з питань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бігання і протидії корупції та 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оти із зверненнями громадян 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firstLine="45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4 рок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дення опитування громадської думки на тему: “Проект Закону України “Про внесення змін до Конституції України (щодо децентралізації влади)”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цій з громадськістю апарат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4 рок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Забезпечення висвітлення у засобах масової інформації заходів щодо відзначення у районі Дня Конституції України. Організація циклу тематичних радіопередач, публікацій матеріалів, що висвітлюють події, пов’язані з прийняттям Основного Закону України, а також роз’яснюють проект змін до Конституції України (щодо децентралізації влади)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цій з громадськістю апарат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, редакції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ї газети “Полісся” та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ового радіомовлення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Забезпечення у місцях проведення масових святкових заходів належної організації медичного обслуговування їх учасників, громадського порядку та безпеки дорожнього руху в населених пунктах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центр  медико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ітарної допомоги, РВ УМВС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4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и у Волинській області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rFonts w:ascii="Times New Roman" w:hAnsi="Times New Roman" w:cs="Times New Roman"/>
      <w:sz w:val="28"/>
      <w:szCs w:val="24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Пользователь</dc:creator>
  <dc:description/>
  <cp:keywords/>
  <dc:language>en-US</dc:language>
  <cp:lastModifiedBy>user</cp:lastModifiedBy>
  <cp:lastPrinted>2013-04-25T09:45:00Z</cp:lastPrinted>
  <dcterms:modified xsi:type="dcterms:W3CDTF">2014-06-12T09:35:00Z</dcterms:modified>
  <cp:revision>63</cp:revision>
  <dc:subject/>
  <dc:title>до Інструкції</dc:title>
</cp:coreProperties>
</file>