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1 червня 2014 року            м. Камінь-Каширський                             № 12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 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 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</w:t>
      </w:r>
      <w:r>
        <w:rPr>
          <w:sz w:val="28"/>
          <w:szCs w:val="28"/>
        </w:rPr>
        <w:t xml:space="preserve"> попередження підтоплення житлових будинків і господарських споруд у с. Видерт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3 (три) тисячі гривень з резервного фонду районного бюджету для проведення аварійних робіт по відкачуванню надлишкових вод від житлових будинків і господарських споруд у   с. Видер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</w:t>
      </w:r>
      <w:r>
        <w:rPr>
          <w:sz w:val="28"/>
          <w:szCs w:val="28"/>
        </w:rPr>
        <w:t xml:space="preserve"> 3 ( три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 8-ій державній пожежно – рятувальній частині районного відділу управління державної служби з надзвичайних ситуацій України у Волинській області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50:00Z</dcterms:created>
  <dc:creator>user</dc:creator>
  <dc:description/>
  <cp:keywords/>
  <dc:language>en-US</dc:language>
  <cp:lastModifiedBy>user</cp:lastModifiedBy>
  <dcterms:modified xsi:type="dcterms:W3CDTF">2014-06-11T13:23:00Z</dcterms:modified>
  <cp:revision>3</cp:revision>
  <dc:subject/>
  <dc:title/>
</cp:coreProperties>
</file>