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  <w:t xml:space="preserve">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6 червня 2014 року              м.Камінь-Каширський                      №   125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’ям від  21.05.2014 року №19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tbl>
      <w:tblPr>
        <w:tblW w:w="102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923"/>
        <w:gridCol w:w="12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угач Іван Дми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нів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Шеметюк Людмил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 вул.Три дуби  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Ліщук Марія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Олени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метюк Анатолій Никиф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Три дуби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роздик  Алла Олександ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Якимець Любов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ч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насюк Людмила Йосип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т Олександр Заха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.Камінь-Каширський вул.Шевченка 13\6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теренчук  Ганна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Доб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оловей Лідія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Спиридона Гнатюка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идорук  Тетяна Як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Олени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индюк Іван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ас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Арляпова Галина Євге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Шевченка,40\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насюк Сергій Володими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ас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индюк Іван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ас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овжик Надія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насюк Володимир Карп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ас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птор Ірина Олександ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Раків-Л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0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rPr/>
            </w:pPr>
            <w:r>
              <w:rPr>
                <w:b/>
                <w:sz w:val="28"/>
                <w:szCs w:val="28"/>
              </w:rPr>
              <w:t>Всього:</w:t>
              <w:tab/>
              <w:t xml:space="preserve">        3600, 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3600,00 грн. (три тисячі шістсот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12:00Z</dcterms:created>
  <dc:creator>Пользователь</dc:creator>
  <dc:description/>
  <cp:keywords/>
  <dc:language>en-US</dc:language>
  <cp:lastModifiedBy>user</cp:lastModifiedBy>
  <cp:lastPrinted>2014-06-10T08:40:00Z</cp:lastPrinted>
  <dcterms:modified xsi:type="dcterms:W3CDTF">2014-06-11T08:34:00Z</dcterms:modified>
  <cp:revision>27</cp:revision>
  <dc:subject/>
  <dc:title> </dc:title>
</cp:coreProperties>
</file>