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АМІНЬ-КАШИРСЬКА  РАЙОННА ДЕРЖАВНА АДМІНІСТРАЦІЯ 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4.06.2014 року                м.Камінь-Каширський                          №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ганізацію проведення обговор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титуції України щодо децентр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вл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розпорядження Кабінету Міністрів України від 17 квітня </w:t>
        <w:br/>
        <w:t>2014 року № 541-р «Про організацію проведення обговорення змін до Конституції України щодо децентралізації державної влади», розпорядження голови обласної державної адміністрації від 23 травня 2014 року № 172 «Про організацію проведення обговорення змін до Конституції України щодо децентралізації державної влади», з метою забезпечення проведення публічних заходів з обговорення законопроект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 Визначити керівника апарату районної державної адміністрації О.Ващук відповідальною за координацію та здійснення комунікацій із засобами масової інформації з проведення обговорення змін до Конституції України щодо децентралізації державної вл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орити районний організаційний комітет з проведення обговорення змін до Конституції щодо децентралізації державної влади,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 Відділу інформаційної діяльності та комунікацій з громадськістю апарату райдержадміністрації забезпечити: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інформування, роз’яснення та обговорення проекту Закону України «Про внесення змін до Конституції України (щодо децентралізації влади)» під час проведення єдиних днів інформування населення;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розміщення на офіційному веб-сайті районної державної адміністрацій переліку питань для вивчення громадської думки щодо зазначеного вище проекту Закону;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3) організацію проведення «круглого столу», інших публічних заходів з обговорення   проекту   Закону   за   участю   представників   органів   місцевого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врядування  всіх  рівнів,   жителів   територіальних   громад,   громадських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, науковців, експертів та оприлюднення і висвітлення у місцевих засобах масової інформації;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4. Районному управлінню юстиції протягом червня 2014 року забезпечити: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оведення в районі місячників правових знань, передбачивши роботу громадської приймальні з надання безкоштовної правової допомоги населенню району; 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устрічі з представниками місцевих осередків політичних партій і громадських організацій, працівниками підприємств, установ, організацій, громадянами з метою висвітлення ролі прийняття змін до Конституції України, їх значення у становленні правової демократичної держави;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иступи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4) спрямування роботи міжвідомчої координаційної методичної ради з правової освіти населення на роз’яснення проекту Закону України «Про зміни до Конституції України (щодо децентралізації державної влади)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Відділу інформаційної діяльності та комунікацій з громадськістю апарату райдержадміністрації організувати висвітлення заходів у місцевих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jc w:val="both"/>
        <w:rPr/>
      </w:pPr>
      <w:r>
        <w:rPr>
          <w:color w:val="000000"/>
          <w:sz w:val="28"/>
          <w:szCs w:val="28"/>
        </w:rPr>
        <w:t>6. 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С.ДМИТРУК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тчик 2305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12" w:leader="none"/>
        </w:tabs>
        <w:ind w:left="4956" w:hanging="0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Додаток </w:t>
      </w:r>
    </w:p>
    <w:p>
      <w:pPr>
        <w:pStyle w:val="Normal"/>
        <w:ind w:left="5280" w:hanging="0"/>
        <w:rPr>
          <w:sz w:val="27"/>
          <w:szCs w:val="27"/>
        </w:rPr>
      </w:pPr>
      <w:r>
        <w:rPr>
          <w:sz w:val="27"/>
          <w:szCs w:val="27"/>
        </w:rPr>
        <w:t>до розпорядження  голови райдержадміністрації</w:t>
      </w:r>
    </w:p>
    <w:p>
      <w:pPr>
        <w:pStyle w:val="Normal"/>
        <w:ind w:left="5280" w:hanging="0"/>
        <w:rPr>
          <w:sz w:val="27"/>
          <w:szCs w:val="27"/>
          <w:u w:val="single"/>
        </w:rPr>
      </w:pPr>
      <w:r>
        <w:rPr>
          <w:sz w:val="27"/>
          <w:szCs w:val="27"/>
        </w:rPr>
        <w:t>від 04.06.2014 № 12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кла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йонного організаційного комітету з проведення обговорення змін д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нституції України щодо децентралізації державної влад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</w:tblGrid>
      <w:tr>
        <w:trPr>
          <w:trHeight w:val="416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організаційного комітету:</w:t>
            </w:r>
          </w:p>
        </w:tc>
      </w:tr>
      <w:tr>
        <w:trPr>
          <w:trHeight w:val="809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щук Ольга       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і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ерівник апарату                                               рай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7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голови організаційного комітету:</w:t>
            </w:r>
          </w:p>
        </w:tc>
      </w:tr>
      <w:tr>
        <w:trPr>
          <w:trHeight w:val="80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итрик Валерій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еруючий справами Камінь-Каширської районної ради (за згодою)</w:t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: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-1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тчик Сергі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керівника апарату, начальник відділу організаційно-кадрової роботи                                   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організаційного комітету:</w:t>
            </w:r>
          </w:p>
        </w:tc>
      </w:tr>
      <w:tr>
        <w:trPr>
          <w:trHeight w:val="91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ігун Інн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таліївна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начальник  відділу 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                                      </w:t>
            </w:r>
          </w:p>
        </w:tc>
      </w:tr>
      <w:tr>
        <w:trPr>
          <w:trHeight w:val="91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днарюк Оле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амі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 відділу інформаційної діяльності та комунікацій з громадськістю  апарату райдержадміністрації</w:t>
            </w:r>
          </w:p>
        </w:tc>
      </w:tr>
      <w:tr>
        <w:trPr>
          <w:trHeight w:val="91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ндар Васи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амінь-Каширський міський голова (за згодою)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врилюк Степан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уфрій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шичненський сільський голова, голова Камінь-Каширського районного відділення всеукраїнських асоціацій органів місцевого самоврядування (за згодою)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57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офимчук Петро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57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дорович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редактор районної газети "Полісся" (за згодою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570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тусік Світлана Володимирі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дактор районної редакції проводового радіомовлення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рівник апарату райдержадміністрації                              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</w:t>
            </w:r>
            <w:r>
              <w:rPr>
                <w:sz w:val="27"/>
                <w:szCs w:val="27"/>
              </w:rPr>
              <w:t>О. Ващук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29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16.1pt;mso-wrap-distance-left:0pt;mso-wrap-distance-right:0pt;mso-wrap-distance-top:0pt;mso-wrap-distance-bottom:0pt;margin-top:0.05pt;mso-position-vertical-relative:text;margin-left:1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2:00Z</dcterms:created>
  <dc:creator>User</dc:creator>
  <dc:description/>
  <cp:keywords/>
  <dc:language>en-US</dc:language>
  <cp:lastModifiedBy>Митчик</cp:lastModifiedBy>
  <cp:lastPrinted>2014-06-06T12:10:00Z</cp:lastPrinted>
  <dcterms:modified xsi:type="dcterms:W3CDTF">2014-06-13T12:53:00Z</dcterms:modified>
  <cp:revision>17</cp:revision>
  <dc:subject/>
  <dc:title/>
</cp:coreProperties>
</file>