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10845" cy="5473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-180" w:firstLine="180"/>
        <w:jc w:val="left"/>
        <w:rPr/>
      </w:pPr>
      <w:r>
        <w:rPr/>
      </w:r>
    </w:p>
    <w:p>
      <w:pPr>
        <w:pStyle w:val="Heading"/>
        <w:ind w:left="-180" w:firstLine="18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sz w:val="32"/>
          <w:szCs w:val="32"/>
          <w:lang w:val="uk-UA"/>
        </w:rPr>
        <w:t xml:space="preserve">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>13 січня 2014 року             м.Камінь-Каширський</w:t>
        <w:tab/>
        <w:tab/>
        <w:t xml:space="preserve">                  № 12</w:t>
      </w:r>
    </w:p>
    <w:p>
      <w:pPr>
        <w:pStyle w:val="Heading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ind w:left="59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1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Звіту про наявність земель та розподіл їх за власниками землі, землекористувачами, угіддями та видами економічної діяльності станом на 01 січня 2014 року по Камінь-Каширському району Волинської області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 Звіт про наявність земель та розподіл їх за власниками землі, землекористувачами,  угіддями    та    видами   економічної    діяльності станом на 01 січня 2014 року по Камінь-Каширському району Волинської області, складений у відповідності до Інструкції з заповнення державної статистичної звітності, затвердженої Наказом Державного комітету статистики України №377 від 05.11.1998 року, зареєстрованим у Міністерстві юстиції України №788/3228 від 14.12.1998 року, та керуючись ст.17 Земельного кодексу України, п.7 ст.13 Закону України « Про місцеві державні адміністрації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 Звіт про наявність земель та розподіл їх за власниками землі, землекористувачами, угіддями та видами економічної діяльності станом на </w:t>
      </w:r>
      <w:r>
        <w:rPr>
          <w:color w:val="000000"/>
          <w:sz w:val="28"/>
          <w:szCs w:val="28"/>
          <w:lang w:val="uk-UA"/>
        </w:rPr>
        <w:t>01 січня 2014 року по Камінь-Каширському району Волинської області  (додаєть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Взяти до відома, що загальна площа району становить 174917 га. Сільськогосподарські угіддя становлять 61101,9 га. З них: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color w:val="000000"/>
          <w:sz w:val="28"/>
          <w:szCs w:val="28"/>
          <w:lang w:val="uk-UA"/>
        </w:rPr>
        <w:t>ріллі 33301,7 га;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color w:val="000000"/>
          <w:sz w:val="28"/>
          <w:szCs w:val="28"/>
          <w:lang w:val="uk-UA"/>
        </w:rPr>
        <w:t>багаторічних насаджень 558,21 га;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color w:val="000000"/>
          <w:sz w:val="28"/>
          <w:szCs w:val="28"/>
          <w:lang w:val="uk-UA"/>
        </w:rPr>
        <w:t>сіножатей 13633,53 га;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color w:val="000000"/>
          <w:sz w:val="28"/>
          <w:szCs w:val="28"/>
          <w:lang w:val="uk-UA"/>
        </w:rPr>
        <w:t>пасовищ 13608,49 г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3. Відділу   Держземагентства  у</w:t>
      </w:r>
      <w:r>
        <w:rPr>
          <w:sz w:val="28"/>
          <w:szCs w:val="28"/>
          <w:lang w:val="uk-UA"/>
        </w:rPr>
        <w:t xml:space="preserve"> Камінь-Каширському районі, міському, сільським головам підвищити контроль за дотриманням земельного законодавства при використанні земель, поліпшити облік земель, активізувати роботу у сфері орендних відносин, забезпечити  виготовлення   право установчих  документів   на земельні ділянки, в тому числі   на  земельні  частки (паї)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  <w:lang w:val="uk-UA"/>
        </w:rPr>
        <w:t>І.ВОВК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с  22368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;바탕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31:00Z</dcterms:created>
  <dc:creator>Admin</dc:creator>
  <dc:description/>
  <cp:keywords/>
  <dc:language>en-US</dc:language>
  <cp:lastModifiedBy>Customer</cp:lastModifiedBy>
  <cp:lastPrinted>2013-01-24T11:04:00Z</cp:lastPrinted>
  <dcterms:modified xsi:type="dcterms:W3CDTF">2014-01-15T14:31:00Z</dcterms:modified>
  <cp:revision>2</cp:revision>
  <dc:subject/>
  <dc:title/>
</cp:coreProperties>
</file>