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2 червня 2014 року                м.Камінь-Каширський</w:t>
        <w:tab/>
        <w:tab/>
        <w:tab/>
        <w:tab/>
        <w:t>№ 11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заяви  власників  сертифікатів  на  право на земельні  частки (паї)    колишнього  КСП  ім. Щорса,    враховуючи    рішення    Ворокомлівської       сільської  ради  від 13.06.2013  №29.4,  відповідно до  статей 17, 118  Земельного   кодексу  України, статей  2, 3, 5, 9,12   Закону  України  “Про порядок виділення  в   натурі  (на місцевості)   земельних    ділянок    власникам   земельних   часток  (паїв)”   п.7  ст.13    Закону України  “Про місцеві державні адміністрації”:   </w:t>
      </w:r>
    </w:p>
    <w:p>
      <w:pPr>
        <w:pStyle w:val="Normal"/>
        <w:ind w:left="187" w:hanging="0"/>
        <w:rPr/>
      </w:pPr>
      <w:r>
        <w:rPr>
          <w:rFonts w:eastAsia="Times New Roman"/>
        </w:rPr>
        <w:t xml:space="preserve">       </w:t>
      </w:r>
      <w:r>
        <w:rPr/>
        <w:t>1.  Передати  в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пункту   в    розмірі    частки     (паю)    власникам    сертифікатів на право   на   земельну    частку (пай)   колишнього  КСП  ім. Щорса   у    приватну   власність    згідно   із    проектом    землеустрою    щодо    організації    території    земельних  часток  (паїв)  згідно  додатку.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. Взяти   до  відома,   що   розпорядженням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3.  Відділу   Держземагентства  у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>натурі  (на місцевості) та  забезпечити  їх  реєстрацію  в  установленому законом</w:t>
      </w:r>
    </w:p>
    <w:p>
      <w:pPr>
        <w:pStyle w:val="Normal"/>
        <w:rPr/>
      </w:pPr>
      <w:r>
        <w:rPr/>
        <w:t>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С.ДМИТРУ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 xml:space="preserve">до  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йонної  державної  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02 червня 2014 року № 119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>
          <w:rFonts w:eastAsia="Times New Roman"/>
        </w:rPr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( на  місцевості )    земельні   ділянки   у  приватну  власність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17"/>
        <w:gridCol w:w="213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найчук  Володимир  Василь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56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найчук  Анатолій  Василь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ерівник апарату райдержадміністрації                                       О.Ващук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52:00Z</dcterms:created>
  <dc:creator>IGOR</dc:creator>
  <dc:description/>
  <cp:keywords/>
  <dc:language>en-US</dc:language>
  <cp:lastModifiedBy>user</cp:lastModifiedBy>
  <cp:lastPrinted>2014-06-04T14:44:00Z</cp:lastPrinted>
  <dcterms:modified xsi:type="dcterms:W3CDTF">2014-06-04T11:44:00Z</dcterms:modified>
  <cp:revision>4</cp:revision>
  <dc:subject/>
  <dc:title> </dc:title>
</cp:coreProperties>
</file>