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>02 червня 2014 року              м. Камінь-Каширський                              №116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новий склад постійно діючої комісії з організації державного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онтролю за заготівлею другорядних лісових матеріалів, здійснення побічних лісових користувань та використанням корисних властивостей лісів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. 9 ст. 39 Закону України «Про місцеві державні адміністрації», у зв’язку з кадровими змінами:</w:t>
      </w:r>
    </w:p>
    <w:p>
      <w:pPr>
        <w:pStyle w:val="Heading"/>
        <w:ind w:firstLine="708"/>
        <w:jc w:val="both"/>
        <w:rPr/>
      </w:pPr>
      <w:r>
        <w:rPr/>
        <w:t>1. Затвердити новий склад постійно діючої комісії з організації державного контролю за заготівлею другорядних лісових матеріалів, здійснення побічних лісових користувань та використанням корисних властивостей лісів, 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Визнати таким, що втратив чинність додаток до розпорядження голови районної державної адміністрації від 15 квітня 2013 року № 125 «Про організацію заготівлі другорядних лісових матеріалів, здійснення побічних лісових користувань та використанням корисних властивостей лісів 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.ДМИТР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Шептур 23242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02.06.2014 року  № 116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готівлею другорядних лісових матеріалів, здійсненням побіч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х користувань та використанням корисних властивостей лі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, торгівлі, інфраструктури та туризму райдерж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БЕ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- начальник Камінь – Каширського відділення Ратнівської ОДП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ТУ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left="485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80" w:hanging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,  торгівлі, інфраструктури та туризму 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ера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провідний спеціаліст – державний фітосанітарний інспектор Камінь-Каширського району</w:t>
            </w:r>
            <w:r>
              <w:rPr>
                <w:spacing w:val="5"/>
                <w:sz w:val="28"/>
                <w:szCs w:val="28"/>
                <w:lang w:val="uk-UA"/>
              </w:rPr>
              <w:t xml:space="preserve">  (за згодою)</w:t>
            </w:r>
          </w:p>
          <w:p>
            <w:pPr>
              <w:pStyle w:val="Normal"/>
              <w:rPr>
                <w:spacing w:val="5"/>
                <w:sz w:val="28"/>
                <w:szCs w:val="28"/>
                <w:lang w:val="uk-UA"/>
              </w:rPr>
            </w:pPr>
            <w:r>
              <w:rPr>
                <w:spacing w:val="5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Іванович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Cs/>
                <w:sz w:val="28"/>
                <w:szCs w:val="28"/>
              </w:rPr>
              <w:t>ДП СЛАП «Камінь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Каширськагроліс»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Р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перативно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ого міжрайонного контролю Державної екологічної інспекції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директор ДП „Камінь- Каширське</w:t>
            </w:r>
            <w:r>
              <w:rPr>
                <w:spacing w:val="-7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ЛГ” (за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ака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уючого справами районної ради (за згодою)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-Каширського районного відділу УМВС України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але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Камінь – Каширського міськміжрайонного управління ГУ ДСЕС у Волинській області, головного державного санітарного лікаря міста Каменя – Каширський, Камінь – Каширського та Ратнівського районі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державний адміністратор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57:00Z</dcterms:created>
  <dc:creator>я</dc:creator>
  <dc:description/>
  <cp:keywords/>
  <dc:language>en-US</dc:language>
  <cp:lastModifiedBy>user</cp:lastModifiedBy>
  <cp:lastPrinted>2014-06-02T11:04:00Z</cp:lastPrinted>
  <dcterms:modified xsi:type="dcterms:W3CDTF">2014-06-04T06:57:00Z</dcterms:modified>
  <cp:revision>2</cp:revision>
  <dc:subject/>
  <dc:title> </dc:title>
</cp:coreProperties>
</file>