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rFonts w:eastAsia="Times New Roman"/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29 травня 2014 року    </w:t>
      </w:r>
      <w:r>
        <w:rPr>
          <w:szCs w:val="28"/>
        </w:rPr>
        <w:t xml:space="preserve">           м.Камінь-Каширський</w:t>
        <w:tab/>
        <w:t xml:space="preserve">                             №  11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Про  внесення  змін  до  списку  власників сертифікатів  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  право    на   земельну   частку(пай),   затвердженог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розпорядженням    голови    райдержадміністрації    ві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27.12.2011   № 439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уючись    Законом   України    «Про   місцеві  державні   адміністрації»,   внести  зміни  до  списку  власників  сертифікатів  на право  на  земельну частку</w:t>
      </w:r>
    </w:p>
    <w:p>
      <w:pPr>
        <w:pStyle w:val="Normal"/>
        <w:rPr/>
      </w:pPr>
      <w:r>
        <w:rPr>
          <w:szCs w:val="28"/>
        </w:rPr>
        <w:t>(пай)     колишнього    КСП   «Волинь»,     яким     передавалися   в    натурі   (на місцевості)  земельні  ділянки  в приватну   власність    за    межами  населеного  пункту     в      розмірі       частки(паю),        згідно      розпорядження        голови     райдержадміністрації    від   27.12.2011   № 439     «Про     передачу     в    натурі (на   місцевості)     земельних   ділянок   власникам   сертифікатів   на   право  на</w:t>
      </w:r>
    </w:p>
    <w:p>
      <w:pPr>
        <w:pStyle w:val="Normal"/>
        <w:rPr/>
      </w:pPr>
      <w:r>
        <w:rPr>
          <w:szCs w:val="28"/>
        </w:rPr>
        <w:t>земельну  частку (пай)  колишнього   КСП  «Волинь»   за   межами    населеного</w:t>
      </w:r>
    </w:p>
    <w:p>
      <w:pPr>
        <w:pStyle w:val="Normal"/>
        <w:rPr>
          <w:szCs w:val="28"/>
        </w:rPr>
      </w:pPr>
      <w:r>
        <w:rPr>
          <w:szCs w:val="28"/>
        </w:rPr>
        <w:t>пункту    на    території    Черченської   сільської   ради»,  виклавши   пункт  8  в  такій  редак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82"/>
        <w:gridCol w:w="2244"/>
        <w:gridCol w:w="280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8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Ткачик  Василь  Іван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Batang;바탕"/>
                <w:szCs w:val="28"/>
              </w:rPr>
              <w:t>ВЛ №027519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м.Камінь-Каширський</w:t>
            </w:r>
          </w:p>
        </w:tc>
      </w:tr>
    </w:tbl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Batang;바탕"/>
          <w:szCs w:val="28"/>
        </w:rPr>
        <w:t>Голова</w:t>
      </w:r>
      <w:r>
        <w:rPr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 xml:space="preserve">С. ДМИТРУК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Сус  22368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49:00Z</dcterms:created>
  <dc:creator>IGOR</dc:creator>
  <dc:description/>
  <cp:keywords/>
  <dc:language>en-US</dc:language>
  <cp:lastModifiedBy>user</cp:lastModifiedBy>
  <cp:lastPrinted>2014-01-13T15:01:00Z</cp:lastPrinted>
  <dcterms:modified xsi:type="dcterms:W3CDTF">2014-06-02T06:54:00Z</dcterms:modified>
  <cp:revision>4</cp:revision>
  <dc:subject/>
  <dc:title>                                                                    </dc:title>
</cp:coreProperties>
</file>