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8 травня 2014 року      </w:t>
      </w:r>
      <w:r>
        <w:rPr>
          <w:lang w:val="ru-RU"/>
        </w:rPr>
        <w:t xml:space="preserve">         м.Камінь-Каширський                                    № 11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 призначення стипендії голови райдержадміністрації в 2014 роц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повідно до статей 2, 13 Закону України «Про місцеві державні адміністрації», статті 23 Закону України «Про загальну середню освіту», рішення сесії районної ради  «Про районну Програму «Обдарованість» на 2012-2016 роки»  від 16.03.2012 №16/16,   відповідно до Положення про порядок призначення стипендії голови районної державної адміністрації, затвердженого розпорядженням голови райдержадміністрації від 14 травня 2010 року №140 та за поданням відділу освіти  райдержадміністрації від 28.04.2014  №433/01-16/2-14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Призначити щомісячну стипендію голови районної державної адміністрації в розмірі 200 (Двісті) гривень Гупалик Ірині Андріївні, учениці 10 класу загальноосвітньої школи І-ІІІ ступенів с.Пнівн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Відділу освіти райдержадміністрації (В.Пасю) проводити з 01 червня 2014 року по 31 травня 2015 року виплату стипендії щомісячно в розмірі 200 (Двісті) гривен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 xml:space="preserve">                                                              </w:t>
      </w:r>
      <w:r>
        <w:rPr>
          <w:b/>
          <w:sz w:val="28"/>
          <w:szCs w:val="28"/>
        </w:rPr>
        <w:t>С.ДМИТ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ь 23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44:00Z</dcterms:created>
  <dc:creator>sekretar</dc:creator>
  <dc:description/>
  <cp:keywords/>
  <dc:language>en-US</dc:language>
  <cp:lastModifiedBy>user</cp:lastModifiedBy>
  <cp:lastPrinted>2014-04-28T10:46:00Z</cp:lastPrinted>
  <dcterms:modified xsi:type="dcterms:W3CDTF">2014-05-29T12:44:00Z</dcterms:modified>
  <cp:revision>2</cp:revision>
  <dc:subject/>
  <dc:title> </dc:title>
</cp:coreProperties>
</file>