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27 травня 2014 року  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       № 109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равні –липні 2014 року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keepNext w:val="true"/>
        <w:ind w:left="0" w:right="-5" w:firstLine="720"/>
        <w:rPr/>
      </w:pPr>
      <w:r>
        <w:rPr>
          <w:b w:val="false"/>
          <w:szCs w:val="28"/>
        </w:rPr>
        <w:t xml:space="preserve">Відповідно до Закону України “Про військовий обов’язок і військову службу ”, на  виконання  </w:t>
      </w:r>
      <w:r>
        <w:rPr>
          <w:rFonts w:eastAsia="MS Mincho;ＭＳ 明朝"/>
          <w:b w:val="false"/>
        </w:rPr>
        <w:t>Указу в. о. Президента України від 01 травня 2014 року № 447/2014 «Про заходи щодо підвищення обороноздатності держави»</w:t>
      </w:r>
      <w:r>
        <w:rPr>
          <w:b w:val="false"/>
          <w:szCs w:val="28"/>
        </w:rPr>
        <w:t xml:space="preserve"> та розпорядження голови Волинської обласної державної адміністрації від 08.05.2014 року № 143 «Про проведення призову громадян України на строкову військову службу на території області у травні – липні 2014 року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Організувати у травні</w:t>
      </w:r>
      <w:r>
        <w:rPr>
          <w:sz w:val="28"/>
          <w:szCs w:val="28"/>
          <w:lang w:val="uk-UA"/>
        </w:rPr>
        <w:t xml:space="preserve"> - лип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проведення заходів з призову громадян України на строкову військову службу в районі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 – призов громадян)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ійськовий обов’язок і військову службу” для проведення призову громадян України утворити районну призовну комісію у складі згідно з додатком 1 та затвердити її резервний склад (додаток 2). Роботу призовної комісії розпочати з 01 червня  2014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готовчі заходи (проведення контрольних медичних оглядів призовників, інструкторсько-методичних зборів з членами районної призовної комісії на базі Волинського обласного військового комісаріату) провести до 01.05.2014 рок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. Начальнику управління соціального захисту населення М.М. Демидюку із залученням спеціалістів відповід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альтернативну  (невійськову) службу»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йськовому комісару районного військового комісаріату                       І. Ю. Горпинку провести до 01 червня 2014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осіннього 2013 року призову громадян та з урахуванням завдань на черговий весняний 2014 року призов громадян України на строкову військову службу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rFonts w:eastAsia="MS Mincho;ＭＳ 明朝"/>
          <w:sz w:val="28"/>
          <w:lang w:val="uk-UA"/>
        </w:rPr>
        <w:t>Начальнику управління фінансів В.Г. Бортнійчуку</w:t>
      </w:r>
      <w:r>
        <w:rPr>
          <w:sz w:val="28"/>
          <w:szCs w:val="28"/>
          <w:lang w:val="uk-UA"/>
        </w:rPr>
        <w:t xml:space="preserve"> відповідно до статті 43 Закону України “Про військовий обов’язок і військову службу” забезпечити районний  військовий комісаріат обладнаним приміщенням для призовного пункту (дільниці) згідно із законодавством, необхідною кількістю технічних працівників, обслуговуючого персоналу, господарським майном і автомобільним транспортом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7. Взяти до відома, що відповідно до п.6 ст. 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Відповідно до ст. 43 Закону України «Про військовий обов’язок і військову службу»: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Головному лікарю центральної районної лікарні Л.А.Потягайло забезпечити призовну дільницю персоналом, медикаментами, інструментарієм та медичним майном згідно з додатком 3 і 4 відповідно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Міському голові В.І.Бондару, директору Камінь-Каширської філії ПАТ „Волиньобленерго” І.В.Ярошуку здійснити заходи щодо постійного надання військовому комісаріату побутово-комунальних послуг;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3) Начальникам управління фінансів В.Г. Бортнійчуку, відділу у справах молоді та спорту райдержадміністрації О. Г. Кривдику надати фінансову допомогу призовній дільниці в організації заходів, пов’язаних з весняним 2014 року призовом юнаків до лав Збройних Сил Україн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9. Начальнику відділу  освіти райдержадміністрації  В.І. Пасю направити до районного військового комісаріату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ктичного психолога НВК «ЗОШ І-ІІІ ступеня- гімназія»  № 2 м. Каменя-Каширського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Оксану Євгенівну Шумік з    01 червня 2014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0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О. Є. Шумік -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ктичного психолога НВК «ЗОШ І-ІІІ ступеня- гімназія»  №2 м. Каменя-Каширського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І. Є. Приходько – оперуповноважений кримінальної міліції у справах дітей районного відділу УМВС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О. В. Пронцевич </w:t>
      </w:r>
      <w:r>
        <w:rPr>
          <w:rFonts w:eastAsia="MS Mincho;ＭＳ 明朝" w:cs="Times New Roman" w:ascii="Times New Roman" w:hAnsi="Times New Roman"/>
          <w:sz w:val="28"/>
          <w:lang w:val="uk-UA"/>
        </w:rPr>
        <w:t>– головний спеціаліст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2. Начальнику районного відділу УМВС України у Волинській області В.І. Чиху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) 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ісуспільну поведінку, зловживання алкоголем і наркотичними речовинами, окремо по 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3.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відувач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м сектором Управління державної міграційної служби України у Волинській області О.А. Макарчуку</w:t>
      </w:r>
      <w:r>
        <w:rPr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4. В.о. начальника відділу реєстрації актів цивільного стану                           О.А. Дерлюк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Районному суду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16. Голові медико-соціальної експертної комісії М.В. Глушнюк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 Головному лікарю центральної районної лікарні Л.А. Потягайло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еребувають на стаціонарному лікуванні і підлягають призову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) До 01 червня 2014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Дати вказівку завідуючим лікувальними закладами до 01 червня 2014 року подати у районний військовий комісаріат на юнаків 1989 – 1996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ом 3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)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При необхідності організувати в десятиденний термін додаткове   медичне обстеження призовників. Про їх результати у триденний строк 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8. Начальнику управління соціального захисту населення  райдержадміністрації М.М. Демидю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89-1996 року народження, яким встановлено інвалідність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9.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для відправки на обласний збірний пункт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0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1. Військовому комісару районного військового комісаріату                      І.Ю. Горпинку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Забезпечити організовану роботу тимчасової призовної дільниці при  Камінь-Каширській ЦРЛ на період призову громадян України на строкову військову службу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2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3"/>
        <w:keepNext w:val="true"/>
        <w:ind w:left="0" w:right="-5" w:firstLine="708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23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b w:val="false"/>
        </w:rPr>
        <w:t>Вважати таким, що втратило чинність розпорядження голови райдержадміністрації від 11 березня 2014 № 48 „</w:t>
      </w:r>
      <w:r>
        <w:rPr>
          <w:b w:val="false"/>
        </w:rPr>
        <w:t>Про проведення призову громадян України на строкову військову службу до внутрішніх військ Міністерства внутрішніх справ України на території району у квітні –травні 2014 року</w:t>
      </w:r>
      <w:r>
        <w:rPr>
          <w:rFonts w:eastAsia="MS Mincho;ＭＳ 明朝"/>
          <w:b w:val="false"/>
        </w:rPr>
        <w:t>”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4. Контроль за виконанням цього розпорядження залишаю за собою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right="-1" w:hanging="0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                                           С.ДМИТРУ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Ярошук 23568</w:t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рпинко 23274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ind w:left="5529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63" w:firstLine="709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2"/>
        <w:ind w:left="4254"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7 травня 2014 року № 109</w:t>
      </w:r>
    </w:p>
    <w:p>
      <w:pPr>
        <w:pStyle w:val="Style12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46"/>
      </w:tblGrid>
      <w:tr>
        <w:trPr>
          <w:trHeight w:val="497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4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Сергій Олександр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голова районної державної адміністрації</w:t>
            </w:r>
          </w:p>
        </w:tc>
      </w:tr>
      <w:tr>
        <w:trPr>
          <w:trHeight w:val="611" w:hRule="atLeast"/>
        </w:trPr>
        <w:tc>
          <w:tcPr>
            <w:tcW w:w="9886" w:type="dxa"/>
            <w:gridSpan w:val="2"/>
            <w:tcBorders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ступник голови комісії</w:t>
            </w:r>
          </w:p>
        </w:tc>
      </w:tr>
      <w:tr>
        <w:trPr>
          <w:trHeight w:val="611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Ігор Юрій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військовий комісар Камінь-Каширського районного військового комісаріату</w:t>
            </w:r>
          </w:p>
        </w:tc>
      </w:tr>
      <w:tr>
        <w:trPr>
          <w:trHeight w:val="485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8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641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асиль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Євгеніївна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- гімназія»  №2 м. Каменя-Каширського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7 травня 2014 року № 109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836"/>
      </w:tblGrid>
      <w:tr>
        <w:trPr>
          <w:trHeight w:val="473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ВАЩУК Ольга Петрі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керівник апарату 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МЕЛЬНИК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ідія Іван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77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ОНЦЕВИЧ Олександр Вячеслав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районного військового комісаріату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УК’ЯНЧУ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анна Батломе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ВСІЄНКО Тамара Павлі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КЛІМУК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  НВК №1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24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iCs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ід</w:t>
      </w:r>
      <w:r>
        <w:rPr>
          <w:rFonts w:eastAsia="MS Mincho;ＭＳ 明朝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7 травня 2014 року № 109</w:t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lang w:val="uk-UA"/>
        </w:rPr>
        <w:t>РЕЗЕ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Йосип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  <w:r>
        <w:rPr>
          <w:sz w:val="2"/>
          <w:szCs w:val="2"/>
          <w:lang w:val="uk-UA"/>
        </w:rPr>
        <w:t xml:space="preserve">                                   </w:t>
      </w:r>
      <w:r>
        <w:rPr>
          <w:rFonts w:eastAsia="MS Mincho;ＭＳ 明朝"/>
          <w:sz w:val="28"/>
          <w:lang w:val="uk-UA"/>
        </w:rPr>
        <w:t xml:space="preserve">                            </w:t>
      </w:r>
    </w:p>
    <w:p>
      <w:pPr>
        <w:pStyle w:val="Normal"/>
        <w:ind w:left="5387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387" w:hanging="0"/>
        <w:jc w:val="both"/>
        <w:rPr>
          <w:rFonts w:eastAsia="MS Mincho;ＭＳ 明朝"/>
          <w:sz w:val="27"/>
          <w:szCs w:val="27"/>
          <w:lang w:val="uk-UA"/>
        </w:rPr>
      </w:pPr>
      <w:r>
        <w:rPr>
          <w:rFonts w:eastAsia="MS Mincho;ＭＳ 明朝"/>
          <w:sz w:val="27"/>
          <w:szCs w:val="27"/>
          <w:lang w:val="uk-UA"/>
        </w:rPr>
      </w:r>
    </w:p>
    <w:p>
      <w:pPr>
        <w:pStyle w:val="Normal"/>
        <w:ind w:left="5387" w:hanging="0"/>
        <w:jc w:val="both"/>
        <w:rPr>
          <w:rFonts w:eastAsia="MS Mincho;ＭＳ 明朝"/>
          <w:sz w:val="27"/>
          <w:szCs w:val="27"/>
          <w:lang w:val="uk-UA"/>
        </w:rPr>
      </w:pPr>
      <w:r>
        <w:rPr>
          <w:rFonts w:eastAsia="MS Mincho;ＭＳ 明朝"/>
          <w:sz w:val="27"/>
          <w:szCs w:val="27"/>
          <w:lang w:val="uk-UA"/>
        </w:rPr>
        <w:t>Додаток 4</w:t>
      </w:r>
    </w:p>
    <w:p>
      <w:pPr>
        <w:pStyle w:val="Style12"/>
        <w:ind w:left="5387" w:hanging="0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 xml:space="preserve">до розпорядження  голови    районної державної адміністрації </w:t>
      </w:r>
    </w:p>
    <w:p>
      <w:pPr>
        <w:pStyle w:val="Style12"/>
        <w:ind w:left="5387" w:hanging="0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>від 27 травня 2014 року № 109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ІЛЬКІСТЬ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дичного та господарського майна, необхідного для роботи медичної комісії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 дикаїну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         </w:t>
            </w:r>
            <w:r>
              <w:rPr>
                <w:color w:val="000000"/>
                <w:sz w:val="27"/>
                <w:szCs w:val="27"/>
              </w:rPr>
              <w:t xml:space="preserve">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фурацил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тропіну сульфату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пілокарп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міаку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йоду   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7088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7"/>
          <w:szCs w:val="27"/>
          <w:lang w:val="uk-UA"/>
        </w:rPr>
        <w:t>районної державної адміністрації                                             О.Ващ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rFonts w:ascii="Courier New" w:hAnsi="Courier New" w:cs="Courier New"/>
      <w:lang w:val="ru-RU"/>
    </w:rPr>
  </w:style>
  <w:style w:type="character" w:styleId="1">
    <w:name w:val=" Знак Знак1"/>
    <w:basedOn w:val="Style10"/>
    <w:qFormat/>
    <w:rPr>
      <w:sz w:val="24"/>
      <w:szCs w:val="24"/>
      <w:lang w:val="ru-RU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41:00Z</dcterms:created>
  <dc:creator>Пользователь</dc:creator>
  <dc:description/>
  <cp:keywords/>
  <dc:language>en-US</dc:language>
  <cp:lastModifiedBy>user</cp:lastModifiedBy>
  <cp:lastPrinted>2014-06-02T08:09:00Z</cp:lastPrinted>
  <dcterms:modified xsi:type="dcterms:W3CDTF">2014-06-02T11:41:00Z</dcterms:modified>
  <cp:revision>2</cp:revision>
  <dc:subject/>
  <dc:title> </dc:title>
</cp:coreProperties>
</file>