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7 травня 2014 року         </w:t>
      </w:r>
      <w:r>
        <w:rPr>
          <w:lang w:val="ru-RU"/>
        </w:rPr>
        <w:t xml:space="preserve">     м.Камінь-Каширський</w:t>
      </w:r>
      <w:r>
        <w:rPr/>
        <w:t xml:space="preserve">                                   </w:t>
      </w:r>
      <w:r>
        <w:rPr>
          <w:lang w:val="ru-RU"/>
        </w:rPr>
        <w:t xml:space="preserve"> </w:t>
      </w:r>
      <w:r>
        <w:rPr/>
        <w:t>№ 10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6 Програми соціального захисту населення Камінь-Каширського  району на 2014-2016 роки затвердженої рішенням районної ради від 20.12.2013 року №30\6 та протокольного рішення оперативної групи підтримки сімей військовослужбовців від 26.05.2014 року №1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1.Надати  одноразову  грошову допомогу сім’ям військовослужбовців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енько Андрій 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вчук   Олександр Леоні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шель Вікто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 Іваномис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сько Василь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 xml:space="preserve">с. Полиц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лащук Андрі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ворак Богд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Запрудд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рко Андрій Анато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Великий Обз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люх Андрі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 Хотеш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ороз Серг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Тоб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цик Микола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ліферчук  Михайло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Боро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рбич Костянтин Федот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Тоб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умік Ю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йдич Руслан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Мельники -Мост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нтонюк Петро Олекс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ч Василь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еликий Обз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льом Сергій Як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Раків-Лі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Харчук Володимир Як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Раків-Лі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ерасимик Дмитро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аєць Юр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еликий Обз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пік  Ю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Під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ворак Анатол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Буз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іпень Михайло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асюк  Віктор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анько Вікто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Іваномис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ндрусюк Василь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Сош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пітула Вікто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ороз Роман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Гута -Борове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постолов Сергій Вікт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Камінь-Каширський вул.Фестивальна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сього:                                                                                                    14500, 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4500,00 грн. (чотирнадцять тисяч  п’ят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0:00Z</dcterms:created>
  <dc:creator>Пользователь</dc:creator>
  <dc:description/>
  <cp:keywords/>
  <dc:language>en-US</dc:language>
  <cp:lastModifiedBy>user</cp:lastModifiedBy>
  <cp:lastPrinted>2014-05-28T08:38:00Z</cp:lastPrinted>
  <dcterms:modified xsi:type="dcterms:W3CDTF">2014-05-28T05:40:00Z</dcterms:modified>
  <cp:revision>2</cp:revision>
  <dc:subject/>
  <dc:title> </dc:title>
</cp:coreProperties>
</file>