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23 травня 2014 року    </w:t>
      </w:r>
      <w:r>
        <w:rPr>
          <w:lang w:val="ru-RU"/>
        </w:rPr>
        <w:t xml:space="preserve">         м.Камінь-Каширський</w:t>
      </w:r>
      <w:r>
        <w:rPr/>
        <w:t xml:space="preserve">                                      № 10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’ям від  14.05.2014 року №18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допомогу жителям району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177"/>
        <w:gridCol w:w="3923"/>
        <w:gridCol w:w="125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 проживанн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>
          <w:trHeight w:val="3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ергійчук Петро Трохим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вул. Воля ,</w:t>
            </w:r>
            <w:r>
              <w:rPr>
                <w:szCs w:val="28"/>
                <w:lang w:val="en-US"/>
              </w:rPr>
              <w:t xml:space="preserve"> 11</w:t>
            </w:r>
            <w:r>
              <w:rPr>
                <w:szCs w:val="28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Кривдік Марія Володими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 вул.Ватутіна  ,1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26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рищук Віра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Виде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Гунчик Галина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вул. Олексіївка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Шевчик Микола Іван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ілаш Софія Степ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едиш Валентина Андрі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вул. Ковельська ,6/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Гапонюк Любов Йосип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. Видерт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лясун  Володимир Миколай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Клітиць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Фарина Руслана Миха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Фарин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овжик Анатолій Арсентій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олиц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Власюк Майя Ів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вул.Степана Бойка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ухтей Валентина Володими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провул. Воля, 22 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ихальчук Любов Як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Ліпич Тетяна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</w:rPr>
              <w:t>с. Раків - Лі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лімчук Лариса Ів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Олени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Шпанчук Софія Микола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Піща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итчик Леонід Дмит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Осівц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szCs w:val="28"/>
              </w:rPr>
              <w:t>Птачик Олена Микола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Добр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Заєць Володимир Іван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Піща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Федчук Василь Степан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вул.Дзержинського,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Заболоцька Леся Ів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Караси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Шеметюк Людмила Володими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Волиц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рач Марія Федо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Хотеші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Євтушик Лідія Михай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Фарин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szCs w:val="28"/>
              </w:rPr>
              <w:t>Левосюк Іван Василь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Карпил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упрунюк Ганна Семе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Нуй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Шепшелей Микола Терентій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Личин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rPr/>
            </w:pPr>
            <w:r>
              <w:rPr>
                <w:b/>
                <w:sz w:val="28"/>
                <w:szCs w:val="28"/>
              </w:rPr>
              <w:t>Всього:</w:t>
              <w:tab/>
              <w:t xml:space="preserve">        5600, 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5600,00 грн. (п’ять тисяч шістсот  гривень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 xml:space="preserve">Голова                                                                   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 xml:space="preserve">             </w:t>
            </w:r>
            <w:r>
              <w:rPr>
                <w:b/>
                <w:spacing w:val="8"/>
                <w:sz w:val="28"/>
              </w:rPr>
              <w:t>С.ДМИТРУ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14:00Z</dcterms:created>
  <dc:creator>Пользователь</dc:creator>
  <dc:description/>
  <cp:keywords/>
  <dc:language>en-US</dc:language>
  <cp:lastModifiedBy>user</cp:lastModifiedBy>
  <cp:lastPrinted>2014-05-22T14:23:00Z</cp:lastPrinted>
  <dcterms:modified xsi:type="dcterms:W3CDTF">2014-05-26T11:14:00Z</dcterms:modified>
  <cp:revision>2</cp:revision>
  <dc:subject/>
  <dc:title> </dc:title>
</cp:coreProperties>
</file>