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ind w:left="600" w:hanging="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tabs>
          <w:tab w:val="clear" w:pos="708"/>
          <w:tab w:val="left" w:pos="9540" w:leader="none"/>
        </w:tabs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21 травня  2014 року                   м. Камінь-Каширський</w:t>
        <w:tab/>
        <w:t xml:space="preserve">                   № 10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center"/>
        <w:rPr/>
      </w:pPr>
      <w:r>
        <w:rPr/>
        <w:t>Про затвердження нового складу комісії у справах альтернативної (невійськової) служби районної державної адміністрації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підставі п. 9 ст. 39 Закону України "Про місцеві державні адміністрації", постанови Кабінету Міністрів України від 10 листопада 1999 року №2066 «Про затвердження нормативно - правових актів щодо застосування Закону України «Про альтернативну (невійськову) службу», та у зв‘язку з кадровими змінами :</w:t>
      </w:r>
    </w:p>
    <w:p>
      <w:pPr>
        <w:pStyle w:val="Normal"/>
        <w:ind w:firstLine="540"/>
        <w:jc w:val="both"/>
        <w:rPr/>
      </w:pPr>
      <w:r>
        <w:rPr/>
        <w:t>1. Затвердити новий склад комісії у справах альтернативної (невійськової) служби районної державної адміністрації  ( далі комісія) згідно з додатком.</w:t>
      </w:r>
    </w:p>
    <w:p>
      <w:pPr>
        <w:pStyle w:val="Normal"/>
        <w:ind w:firstLine="540"/>
        <w:jc w:val="both"/>
        <w:rPr/>
      </w:pPr>
      <w:r>
        <w:rPr/>
        <w:t>2. Комісії у своїй діяльності керуватися Положенням про комісії у справах альтернативної (невійськової) служби, затвердженим постановою Кабінету Міністрів України від 10.11.1999 року № 2066.</w:t>
      </w:r>
    </w:p>
    <w:p>
      <w:pPr>
        <w:pStyle w:val="Normal"/>
        <w:ind w:firstLine="540"/>
        <w:jc w:val="both"/>
        <w:rPr/>
      </w:pPr>
      <w:r>
        <w:rPr/>
        <w:t>3. Визнати таким, що втратили чинність, розпорядження голови райдержадміністрації від 01.10.2010 року № 272 «Про затвердження нового складу комісії у справах альтернативної (невійськової) служби» та розпорядження заступника голови райдержадміністрації від 24.10.2012 року № 393 «Про внесення змін до складу комісії у справах альтернативної (невійськової) служб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</w:r>
      <w:r>
        <w:rPr>
          <w:b/>
          <w:sz w:val="28"/>
          <w:szCs w:val="28"/>
        </w:rPr>
        <w:t xml:space="preserve">                                                                         С.ДМИТРУ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мидюк 50509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даток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 розпорядження голови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йдержадміністрації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ід 21 травня 2014 року № 103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омісії у справах альтернативної (невійськової) служби районної державної адміністрації</w:t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>
          <w:trHeight w:val="439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:</w:t>
            </w:r>
          </w:p>
        </w:tc>
      </w:tr>
      <w:tr>
        <w:trPr>
          <w:trHeight w:val="736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митрук Сергій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>-  голова районної державної адміністрації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sz w:val="26"/>
                <w:szCs w:val="26"/>
              </w:rPr>
              <w:t>Заступник голови комісії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мидюк Максим Максим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начальник управління соціального захисту населення  райдержадміністрації</w:t>
            </w:r>
          </w:p>
        </w:tc>
      </w:tr>
      <w:tr>
        <w:trPr/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альний секретар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288" w:first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Шуляр  Володимир Варфолом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відділу з питань праці та соціально – трудових відносин управління соціального захисту населення  райдержадміністрації </w:t>
            </w:r>
          </w:p>
        </w:tc>
      </w:tr>
      <w:tr>
        <w:trPr>
          <w:trHeight w:val="50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trHeight w:val="739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ась Віктор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відділу освіти Камінь – Каширської райдержадміністрації</w:t>
            </w:r>
          </w:p>
        </w:tc>
      </w:tr>
      <w:tr>
        <w:trPr>
          <w:trHeight w:val="53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Дзямко Лілія Мефод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директор Камінь - Каширського районного центру зайнятості </w:t>
            </w:r>
          </w:p>
        </w:tc>
      </w:tr>
      <w:tr>
        <w:trPr>
          <w:trHeight w:val="544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Горпинко Ігор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районний військовий комісар </w:t>
            </w:r>
          </w:p>
        </w:tc>
      </w:tr>
      <w:tr>
        <w:trPr>
          <w:trHeight w:val="71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всієнко Тамара Пав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головного лікаря Камінь-Каширської центральної районної лікарні по експертизі і непрацездатності (за згодою)</w:t>
            </w:r>
          </w:p>
        </w:tc>
      </w:tr>
      <w:tr>
        <w:trPr>
          <w:trHeight w:val="723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Корецький Володимир 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лісничий ДП СЛАП «Камінь – Каширськагроліс» ( за згодою)</w:t>
            </w:r>
          </w:p>
        </w:tc>
      </w:tr>
      <w:tr>
        <w:trPr>
          <w:trHeight w:val="723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Фіц Василь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лісничий ДП «Камінь – Каширське лісове господарство» (за згодою)</w:t>
            </w:r>
          </w:p>
        </w:tc>
      </w:tr>
      <w:tr>
        <w:trPr>
          <w:trHeight w:val="882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Хлистік Микола Григ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sz w:val="26"/>
                <w:szCs w:val="26"/>
              </w:rPr>
              <w:t>- пресвітер  церкви Євангельських християн Баптистів (за згодою)</w:t>
            </w:r>
          </w:p>
        </w:tc>
      </w:tr>
      <w:tr>
        <w:trPr>
          <w:trHeight w:val="719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Городюк Яків Володими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есвітер церкви Християн віри Євангельської (за згодою)</w:t>
            </w:r>
          </w:p>
        </w:tc>
      </w:tr>
      <w:tr>
        <w:trPr>
          <w:trHeight w:val="711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Шевчик Тетя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мічник начальника  Камінь –Каширського РВ УМВС України у Волинській області по кадровому забезпеченню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О.ВАЩУК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36:00Z</dcterms:created>
  <dc:creator>m10</dc:creator>
  <dc:description/>
  <cp:keywords/>
  <dc:language>en-US</dc:language>
  <cp:lastModifiedBy>user</cp:lastModifiedBy>
  <cp:lastPrinted>2014-05-21T16:24:00Z</cp:lastPrinted>
  <dcterms:modified xsi:type="dcterms:W3CDTF">2014-05-22T13:36:00Z</dcterms:modified>
  <cp:revision>2</cp:revision>
  <dc:subject/>
  <dc:title>Розпорядження</dc:title>
</cp:coreProperties>
</file>