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травня 2014 року              м. Камінь- Каширський                                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   до   статті   22  Закону    України   „Про    місцеві    державні   адміністрації”,  враховуючи рішення колегії № 2/4 від 16 травня 2014 року  і  з метою поліпшення    роботи служби у справах дітей  із забезпечення  захисту прав та законних інтересів   дітей,   реалізації    права  дітей на охорону здоров’я,  освіту, соціальний захист та гармонійний розвиток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ОБОВ’ЯЗУЮ: 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Службу у справах дітей райдержадміністрації (С.Сидорчук):</w:t>
      </w:r>
    </w:p>
    <w:p>
      <w:pPr>
        <w:pStyle w:val="Normal"/>
        <w:ind w:left="-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безпечити чітку координацію роботи усіх галузевих відділів із запобігання дитячій бездоглядності, систематичного здійснення детального аналізу причин дитячої бездоглядності та безпритульності, самовільного залишення дітьми сімей та навчальних закладів, бродяжництва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безпечити безумовне здійснення вимог чинного законодавства щодо забезпечення реалізації права кожної дитини-сироти та дитини, позбавленої батьківського піклування, на сімейне вихо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ивчити питання щодо можливості проживання кожної дитини-сироти та дитини, позбавленої батьківського піклування, за якою закріплене право на проживання у жилих приміщеннях  батьків чи опікунів, у цьому житлі після завершення їх терміну перебування у сімейних формах виховання та закінченні інтернатних закладів. У разі неможливості проживання, врахувати проблеми таких дітей у забезпеченні впорядкованим житлом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</w:t>
      </w:r>
      <w:r>
        <w:rPr>
          <w:spacing w:val="8"/>
          <w:sz w:val="28"/>
          <w:szCs w:val="28"/>
        </w:rPr>
        <w:t>Надавати соціальну, психологічну, матеріальну допомогу дітям-сиротам, дітям, які залишились без піклування батьків та дітям, які опинились у кризових ситуаціях.</w:t>
      </w:r>
      <w:r>
        <w:rPr>
          <w:sz w:val="28"/>
          <w:szCs w:val="28"/>
        </w:rPr>
        <w:t xml:space="preserve"> Тримати на особливому контролі забезпечення оздоровленням та відпочинком дітей–сиріт, дітей, позбавлених батьківського піклування, вихованців прийомних сімей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отягом червня 2014 року провести звірку даних сільських рад, служби у справах дітей, закладів освіти, охорони здоров’я щодо дітей, які проживають в сім’ях, де батьки ухиляються від виконання обов’язків за їх доглядом, вихованням, утриманням.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6) Спільно з центром соціальних служб для сім”ї, дітей та молоді, виконкомами міської та сільських рад забезпечити раннє виявлення сімей, які перебувають в складних життєвих обставинах, їх облік та соціальний супровід. Надавати необхідну допомогу таким сім’ям з метою недопущення соціального сирітства дітей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Налагодити оперативний обмін інформацією з виконкомами міської та сільських рад, працівниками районного центру соціальних служб для сім’ї, дітей та молоді, закладами освіти  про дітей, які виховуються в сім’ях, де батьки або особи, які їх замінюють, ухиляються від виконання батьківських обов’язків та дітей, які залишились без батьківського піклуванн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) Спільно з райвідділом УМВС України у Волинській області, відділами освіти, у справах молоді та спорту райдержадміністрації, районним центром   соціальних служб для сім’ї, дітей та молоді регулярно проводи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філактичні рейди: „Діти вулиці”, „Вокзал”, „Підліток”, „Урок”, рейди – перевірки культурно – розважальних закладів,  комп’ютерних  клубів,  і інші заходи з метою виявлення дітей, які опинилися поза межами сімейного виховання і закладів освіти  та потребують соціального захисту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Проводити  роз`яснювальну роботу серед батьків  про відповідальність їх за виховання своїх дітей. Особливу увагу приділяти питанню соціального захисту неповнолітніх, а також посиленню профілактичної роботи з підлітками з неблагополучних сімей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Спільно з виконкомами міської та сільських рад: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- з</w:t>
      </w:r>
      <w:r>
        <w:rPr>
          <w:bCs/>
          <w:sz w:val="28"/>
          <w:szCs w:val="28"/>
        </w:rPr>
        <w:t>абезпечити належний контроль за станом утримання дітей у функціонально неспроможних сім’ях, своєчасним вилученням дітей з умов, які загрожують  їхньому  життю  і  здоров’ю.  Ужити  заходів щодо залучення  цієї  категорії   дітей   до  організованого  оздоровлення та   відпочинку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ab/>
        <w:t xml:space="preserve">- </w:t>
      </w:r>
      <w:r>
        <w:rPr>
          <w:sz w:val="28"/>
          <w:szCs w:val="28"/>
        </w:rPr>
        <w:t>систематично здійснювати заходи, спрямовані на виявлення суб’єктів підприємницької діяльності, які допускають продаж спиртного неповнолітнім. Порушувати питання про притягнення до відповідальності посадових осіб, винних у порушенні вимог чинного законодавства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- забезпечити безумовне виконання вимог Сімейного кодексу України, Закону України „Про попередження насильства в сім”ї” у частині захисту дітей від усіх форм домашнього насильства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илити контроль за дотриманням вимог чинного законодавства в частині захисту житлових та майнових прав неповнолітніх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Службі у справах дітей райдержадміністрації про виконання цього розпорядження проінформувати районну державну адміністрацію до 01.12.2014 року.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Контроль за виконанням цього розпорядження покласти на заступника голови  райдержадміністрації 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С.ДМИТРУ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28:00Z</dcterms:created>
  <dc:creator>Stepan</dc:creator>
  <dc:description/>
  <cp:keywords/>
  <dc:language>en-US</dc:language>
  <cp:lastModifiedBy>Admin</cp:lastModifiedBy>
  <cp:lastPrinted>2013-07-12T09:01:00Z</cp:lastPrinted>
  <dcterms:modified xsi:type="dcterms:W3CDTF">2014-06-06T06:18:00Z</dcterms:modified>
  <cp:revision>3</cp:revision>
  <dc:subject/>
  <dc:title>                       </dc:title>
</cp:coreProperties>
</file>