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</w:t>
      </w:r>
      <w:r>
        <w:rPr/>
        <w:t>13 січня 2014року                  м.Камінь-Каширський                               № 1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ачу крові безоплатни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норами у місті та селах рай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1 ст. 22 Закону України “Про місцеві державні адміністрації”, ст. 5 Закону України “Про донорство крові та її компонентів”,  розпорядження голови облдержадміністрації від 12 листопада 2013 року №460 „Про здачу крові безоплатними донорами у містах та районах області на 2014 рік” та з метою задоволення потреб лікувальних установ у крові та її компонентах, препаратах і кровозамінник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РЕКОМЕНДУЮ виконкомам міської та сільських рад району забезпечити виконання завдань з організації здачі крові безоплатними донорами на 2014 рік в орієнтовних обсяг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2. Витрати на харчування донорів віднести за рахунок центральної районної лікарні за встановленими фізіологічними нормами харчування з урахуванням індексації цін на проду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першого заступника голови районної державної адміністрації А Миха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ейчук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580" w:hanging="0"/>
        <w:rPr>
          <w:lang w:val="uk-UA"/>
        </w:rPr>
      </w:pPr>
      <w:r>
        <w:rPr>
          <w:sz w:val="28"/>
          <w:szCs w:val="28"/>
          <w:lang w:val="uk-UA"/>
        </w:rPr>
        <w:t>від 13 січня 2014 року № 10</w:t>
      </w:r>
    </w:p>
    <w:tbl>
      <w:tblPr>
        <w:tblW w:w="10431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2043"/>
        <w:gridCol w:w="2043"/>
      </w:tblGrid>
      <w:tr>
        <w:trPr>
          <w:trHeight w:val="384" w:hRule="atLeast"/>
          <w:cantSplit w:val="true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зва рад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ількість донорів 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здачі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14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иц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2014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к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2014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бзир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2014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2014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14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ич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2014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гощан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2014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комлів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14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ків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14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о-Боров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4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14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2.2014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2014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и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2014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ц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4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2014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-Мостищ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14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вища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4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2.2014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14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вц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14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2014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2014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4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олі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2014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2014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бих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2014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4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ещ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14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сяги кроводач безоплатними донорами на 201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О.П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5:00Z</dcterms:created>
  <dc:creator>1</dc:creator>
  <dc:description/>
  <cp:keywords/>
  <dc:language>en-US</dc:language>
  <cp:lastModifiedBy>Customer</cp:lastModifiedBy>
  <cp:lastPrinted>2014-01-13T10:11:00Z</cp:lastPrinted>
  <dcterms:modified xsi:type="dcterms:W3CDTF">2014-01-16T07:45:00Z</dcterms:modified>
  <cp:revision>2</cp:revision>
  <dc:subject/>
  <dc:title> </dc:title>
</cp:coreProperties>
</file>