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березня 2013 року         м. Камінь-Каширський                                       № 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в районі Дня Європи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Відповідно до </w:t>
      </w:r>
      <w:r>
        <w:rPr>
          <w:color w:val="000000"/>
        </w:rPr>
        <w:t xml:space="preserve">статей 2, 6, 35, 41 Закону України «Про місцеві державні адміністрації», </w:t>
      </w:r>
      <w:r>
        <w:rPr>
          <w:szCs w:val="28"/>
        </w:rPr>
        <w:t xml:space="preserve">Указу Президента України від 19 квітня 2003 року </w:t>
        <w:br/>
        <w:t xml:space="preserve">№ 339/2003 «Про День Європи», враховуючи доручення Кабінету Міністрів України від 2 серпня 2012 року № 34162/199/1-09 та від 10 жовтня 2012 року </w:t>
        <w:br/>
      </w:r>
      <w:r>
        <w:rPr>
          <w:color w:val="000000"/>
          <w:szCs w:val="28"/>
        </w:rPr>
        <w:t>№ 34162/210/1-09, розпорядження голови облдержадміністрації від 20 березня 2013 року №118 «Про відзначення в області Дня Європи»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1. Затвердити План заходів щодо відзначення в районі у 2013 році </w:t>
        <w:br/>
        <w:t xml:space="preserve">Дня Європи (далі – План заходів), що додається.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</w:t>
      </w:r>
      <w:r>
        <w:rPr>
          <w:color w:val="FFFFFF"/>
        </w:rPr>
        <w:t> </w:t>
      </w:r>
      <w:r>
        <w:rPr>
          <w:color w:val="000000"/>
        </w:rPr>
        <w:t>ЗОБОВ’ЯЗУЮ керівників</w:t>
      </w:r>
      <w:r>
        <w:rPr/>
        <w:t xml:space="preserve"> структурних підрозділів районної державної адміністрації забезпечити  виконання Плану заходів, про результати інформувати відділ інформаційної діяльності та комунікацій з громадськістю апарату райдержадміністрації до 29 травня 2013 року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3. РЕКОМЕНДУЮ керівникам</w:t>
      </w:r>
      <w:r>
        <w:rPr>
          <w:color w:val="000000"/>
          <w:szCs w:val="28"/>
        </w:rPr>
        <w:t xml:space="preserve"> територіальних органів міністерств та інших центральних органів виконавчої влади, організацій і установ району – виконавцям Плану заходів забезпечити виконання завдання, визначеного пунктом 2 цього розпорядження, та інформування на паперових і </w:t>
      </w:r>
      <w:r>
        <w:rPr/>
        <w:t>електронних (</w:t>
      </w:r>
      <w:r>
        <w:rPr>
          <w:lang w:val="en-US"/>
        </w:rPr>
        <w:t>vpol</w:t>
      </w:r>
      <w:r>
        <w:rPr/>
        <w:t>@</w:t>
      </w:r>
      <w:r>
        <w:rPr>
          <w:lang w:val="en-US"/>
        </w:rPr>
        <w:t>kamadm</w:t>
      </w:r>
      <w:hyperlink r:id="rId3">
        <w:r>
          <w:rPr>
            <w:rStyle w:val="InternetLink"/>
            <w:color w:val="000000"/>
            <w:u w:val="none"/>
          </w:rPr>
          <w:t>.gov.ua</w:t>
        </w:r>
      </w:hyperlink>
      <w:r>
        <w:rPr/>
        <w:t>) носіях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rPr/>
      </w:pPr>
      <w:r>
        <w:rPr/>
        <w:t>4.</w:t>
      </w:r>
      <w:r>
        <w:rPr>
          <w:color w:val="FFFFFF"/>
        </w:rPr>
        <w:t xml:space="preserve"> </w:t>
      </w:r>
      <w:r>
        <w:rPr/>
        <w:t xml:space="preserve">Контроль за виконанням цього розпорядження покласти на </w:t>
      </w:r>
      <w:r>
        <w:rPr>
          <w:lang w:val="ru-RU"/>
        </w:rPr>
        <w:t xml:space="preserve">першого </w:t>
      </w:r>
      <w:r>
        <w:rPr/>
        <w:t>заступника голови районної державної адміністрації А. Михалика.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Голова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   І.ВОВ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днарюк 23813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"/>
          <w:sz w:val="28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 w:ascii="Times New Roman" w:hAnsi="Times New Roman"/>
          <w:b/>
          <w:bCs/>
          <w:spacing w:val="8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 w:ascii="Times New Roman" w:hAnsi="Times New Roman"/>
          <w:b/>
          <w:bCs/>
          <w:spacing w:val="8"/>
          <w:sz w:val="28"/>
        </w:rPr>
      </w:r>
    </w:p>
    <w:p>
      <w:pPr>
        <w:sectPr>
          <w:type w:val="nextPage"/>
          <w:pgSz w:w="11906" w:h="16838"/>
          <w:pgMar w:left="1701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04" w:leader="none"/>
          <w:tab w:val="left" w:pos="12780" w:leader="none"/>
        </w:tabs>
        <w:spacing w:lineRule="auto" w:line="360"/>
        <w:ind w:left="11344" w:hanging="0"/>
        <w:jc w:val="both"/>
        <w:rPr>
          <w:rFonts w:ascii="Times New Roman" w:hAnsi="Times New Roman" w:cs="Times New Roman"/>
          <w:b/>
          <w:b/>
          <w:bCs/>
          <w:spacing w:val="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1304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ПЛАН ЗАХОДІВ</w:t>
      </w:r>
    </w:p>
    <w:p>
      <w:pPr>
        <w:pStyle w:val="Heading2"/>
        <w:tabs>
          <w:tab w:val="clear" w:pos="708"/>
          <w:tab w:val="left" w:pos="1304" w:leader="none"/>
        </w:tabs>
        <w:ind w:left="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щодо відзначення в районі у 2013 році Дня Європи </w:t>
      </w:r>
    </w:p>
    <w:p>
      <w:pPr>
        <w:pStyle w:val="Normal"/>
        <w:tabs>
          <w:tab w:val="clear" w:pos="708"/>
          <w:tab w:val="left" w:pos="1304" w:leader="none"/>
          <w:tab w:val="left" w:pos="127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5400"/>
        <w:gridCol w:w="1800"/>
      </w:tblGrid>
      <w:tr>
        <w:trPr>
          <w:tblHeader w:val="true"/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/п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</w:tr>
    </w:tbl>
    <w:p>
      <w:pPr>
        <w:pStyle w:val="Normal"/>
        <w:rPr/>
      </w:pPr>
      <w:r>
        <w:rPr/>
        <w:t>і</w:t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5400"/>
        <w:gridCol w:w="1800"/>
      </w:tblGrid>
      <w:tr>
        <w:trPr>
          <w:tblHeader w:val="true"/>
          <w:trHeight w:val="1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REF _Ref350932593 \r \h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1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  <w:bookmarkStart w:id="0" w:name="_Ref350932593"/>
            <w:bookmarkStart w:id="1" w:name="_Ref350932593"/>
            <w:bookmarkEnd w:id="1"/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увати проведення єдиного дня інформування населення на тему “Європейський розвиток Волині”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трав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увати проведення у бібліотечних закладах виставок періодичної, науково-популярної, інформаційно-довідкової літератури з питань європейського вибору Україн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 – 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йонному народному краєзнавчому музеї провести день відкритих дверей на тему : „ Україна в контексті європейської історії ”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культури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- 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увати та розмістити інформацію про День Європи, європейські прагнення та перспективи України, області  й району на офіційному веб-сайті рай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и інформаційної діяльності та комунікацій з громадськістю апарату, ведення Державного реєстру виборців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засідання “круглого столу” на тему:  “Україна на шляху д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Євросоюз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уднощі, проблеми, перспективи”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у загальноосвітніх закладах виховні години, вікторини, бесіди, диспути, години спілкування, брейн-ринги, тематичні вечори, засідання круглих столів, засідання європейських клубів, виставки/конкурси творів, малюнків, плакатів, інші заходи на тематику взаємин України та Європейського Союз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</w:t>
            </w:r>
          </w:p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сти конкурс знань учнівської молоді «Європейська олімпіада» і конкурс декоративно-творчих робіт «Україна та Європейський Союз»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справах сім‘ї, молоді та спор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у загальноосвітніх навчальних закладах району диспути, години спілкування, правоосвітні заходи на теми:  «З історії святкування Дня Європи», «Європейські перспективи України», «Правова Європ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е управління юсти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висвітлення підготовки та проведення Дня Європи в електронних і друкованих засобах масової інформ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– 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спортивні заходи, присвячені Дню Європи, з можливим залученням спортсменів та команд інших країн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‘ї, молоді та спор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ізувати проведення масового дійства «Європейське містечко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ком міської ради, відділи культури, у справах сім’ї, молоді та спорту, освіти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травня 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35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Знак Знак7"/>
    <w:basedOn w:val="Style10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0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i@dfir.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30:00Z</dcterms:created>
  <dc:creator>Пользователь</dc:creator>
  <dc:description/>
  <cp:keywords/>
  <dc:language>en-US</dc:language>
  <cp:lastModifiedBy>Пользователь</cp:lastModifiedBy>
  <dcterms:modified xsi:type="dcterms:W3CDTF">2013-03-29T10:30:00Z</dcterms:modified>
  <cp:revision>2</cp:revision>
  <dc:subject/>
  <dc:title>до Інструкції</dc:title>
</cp:coreProperties>
</file>