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8 березня 2013 року            м.Камінь-Каширський                                  №  9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роведення в районі  у 2013 році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"За чисте довкілля"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  відповідно до статей 2,3,5,20  Закону України "Про місцеві державні адміністрації", ст. 9 Закону України "Про благоустрій населених пунктів", на виконання розпорядження першого заступника голови облдержадміністрації від               18 березня 2013 року   № 113 "Про організацію проведення в області у         2013 році всеукраїнської акції "За чисте довкілля"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"ЯЗУЮ структурні підрозділи райдержадміністрації, територіальні підрозділи центральних органів виконавчої влад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 у рамках проведення в районі у 2013 році всеукраїнської акції "За чисте довкілля" забезпечити проведення 20 квітня 2013 року "Дня довкілл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конкомам міської,сільських рад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 постійну роботу з упорядкування територій населених пунктів, поліпшення їх благоустрою та озелен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організувати жителів, 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пільно з районним  центром зайнятості (Л. Дзямко), управлінням соціального захисту населення  (М. Демидюк), відділом освіти (В. Пась) райдержадміністрації   надати практичну допомогу пільговим категоріям громадян, одиноким престарілим у впорядкуванні їх садиб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роведення громадських робіт по благоустрою  із залученням громадян, що перебувають на обліку у районному центрі зайнятості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утримання в належному санітарному стані прибережних територій водних об’єк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 своєчасний ремонт дорожнього покриття вулиць і дорі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)   установлення єдиного санітарного дня –  п'ятниці;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) проведення оцінки санітарного стану територій під особистим контролем  міського та сільських гол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)  організацію  та здійснення заходів з благоустрою і озеленення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)  упорядкування кладовищ, меморіалів, пам’ятників, братських могил  та інших місць поховання загиблих захисників Вітчизни, меморіальних дощок, музеїв, кімнат бойової сл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) 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) спільно з відділом освіти  райдержадміністрації (В. Пась)  провести у загальноосвітніх навчальних закладах акції „Посади дерево і збережи його“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иробничому управлінню житлово-комунального господарства             ( А. Гембі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Укласти договори з власниками присадибних ділянок, керівниками установ, організацій, підприємцями на прибирання території до проїзної частини вулиці та вивезення твердих побутових відходів - до кінця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) Привести  до належного санітарного стану дороги, кладовища,  території міського парку, ринків та  торгових об’єктів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до 01.05.2013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Державним підприємствам "Камінь-Каширське лісове господарство"              (А. Ткачук) і  «Спеціалізоване лісогосподарське агропромислове підприємство «Камінь-Каширськагроліс» (С. Вовк) навести належний порядок у рекреаційних зонах до 01.05 2013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лії ПАТ «К-Каширський райавтодор» ДП "Волиньоблавтодор"                (В. Остапук) завершити роботи по прибиранню доріг до 01.05. 2013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Службі цивільного захисту у Камінь-Каширському районі ТУ МНС у Волинській області (В. Багнюк)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ерівникам структурних підрозділів райдержадміністрації, територіальних підрозділів центральних органів виконавчої влади проводити постійний огляд благоустрою населених пунктів району згідно розпорядження голови райдержадміністрації від 26.03.2009 року №102.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Головному спеціалісту відділу оперативного екологічного міжрайонного контролю ( В. Домарецькому) здійснювати рейди - перевірки санітарного стану населених пунктів із залученням спеціалістів сектору  житлово- комунального господарства та будівництва райдержадміністрації, Камінь-Каширського міськміжрайонного управління Головного управління держсанепідемслужби у Волинської області, Державтоінспекції, про що постійно інформувати район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Виконавцям про проведену роботу проінформувати райдержадміністрацію до 01.05.2013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Визнати таким, що втратило чинність, розпорядження голови райдержадміністрації від 2 квітня 2012 року № 106 „Про продовження у 2012 році всеукраїнської акції "За чисте довкілля  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першого  заступника голови районної державної адміністрації А. 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 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0:00Z</dcterms:created>
  <dc:creator>amigo</dc:creator>
  <dc:description/>
  <cp:keywords/>
  <dc:language>en-US</dc:language>
  <cp:lastModifiedBy>Пользователь</cp:lastModifiedBy>
  <cp:lastPrinted>2013-03-27T16:31:00Z</cp:lastPrinted>
  <dcterms:modified xsi:type="dcterms:W3CDTF">2013-03-29T07:20:00Z</dcterms:modified>
  <cp:revision>2</cp:revision>
  <dc:subject/>
  <dc:title>Розпорядження Володамир</dc:title>
</cp:coreProperties>
</file>