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7 березня 2013 року           м. Камінь-Каширський                                №  9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>райдержадміністрації,  з метою попередження підтоплення житлових будинків: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Виділити кошти в сумі 1 (одна) тисяча гривень з резервного фонду районного бюджету для ліквідації загрози підтоплення 103 житлових будинків по вулицях Ковельська та Партизанська в селі Видерт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Видертській сільській раді кошти в сумі </w:t>
      </w:r>
      <w:r>
        <w:rPr>
          <w:sz w:val="28"/>
          <w:szCs w:val="28"/>
        </w:rPr>
        <w:t>1 (одна) тисяча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идертській сільській раді </w:t>
      </w:r>
      <w:r>
        <w:rPr>
          <w:sz w:val="28"/>
          <w:szCs w:val="28"/>
        </w:rPr>
        <w:t>(Євчук М.А.) про використання виділених коштів проінформувати райдержадміністрацію  в місячний термі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А. Михал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23:00Z</dcterms:created>
  <dc:creator>Пользователь</dc:creator>
  <dc:description/>
  <cp:keywords/>
  <dc:language>en-US</dc:language>
  <cp:lastModifiedBy>Пользователь</cp:lastModifiedBy>
  <cp:lastPrinted>2013-03-28T16:22:00Z</cp:lastPrinted>
  <dcterms:modified xsi:type="dcterms:W3CDTF">2013-03-28T14:23:00Z</dcterms:modified>
  <cp:revision>2</cp:revision>
  <dc:subject/>
  <dc:title> </dc:title>
</cp:coreProperties>
</file>