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6 березня 2013 року            м. Камінь-Каширський                               № 92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переліку </w:t>
      </w:r>
      <w:r>
        <w:rPr>
          <w:color w:val="000000"/>
          <w:sz w:val="28"/>
          <w:szCs w:val="28"/>
          <w:lang w:val="uk-UA"/>
        </w:rPr>
        <w:t xml:space="preserve">об’єктів, які у 2013 році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фінансуватимуться за рахунок коштів субвенції з державн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бюджету місцевим бюджетам на будівництво, реконструкцію, ремонт та утримання вулиць та доріг комунальної власності у населених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ах Камінь-Каширського район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   2013 рік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анов Кабінету Міністрів України від 19 січня 2011 року № 52 «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від </w:t>
        <w:br/>
        <w:t>07 вересня 2011 року № 972 «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, рішення районної ради ві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7 грудня 2012 року № 22/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районний бюджет на 2013 рік» (зі змінами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</w:t>
      </w:r>
      <w:r>
        <w:rPr>
          <w:color w:val="000000"/>
          <w:sz w:val="28"/>
          <w:szCs w:val="28"/>
          <w:lang w:val="uk-UA"/>
        </w:rPr>
        <w:t>об’єктів, які у 2013 році фінансуватимуться за рахунок коштів субвенції з державного бюджету місцевим бюджетам на будівництво, реконструкцію, ремонт та утримання вулиць та доріг комунальної власності у населених пунктах Камінь-Каширського району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ло чинність, розпорядження голови райдержадміністрації від 24 січня 2013 року № 28 «Про затвердження переліку </w:t>
      </w:r>
      <w:r>
        <w:rPr>
          <w:color w:val="000000"/>
          <w:sz w:val="28"/>
          <w:szCs w:val="28"/>
          <w:lang w:val="uk-UA"/>
        </w:rPr>
        <w:t>об’єктів будівництва, реконструкції, ремонту та утримання доріг комунальної власності у населених пунктах Камінь-Каширського району, фінансування яких здійснюватиметься за рахунок коштів субвенції з державного бюджету місцевим бюджетам у 2013 році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першого заступника голови райдержадміністрації А.Михалик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</w:r>
      <w:r>
        <w:rPr>
          <w:b/>
          <w:sz w:val="28"/>
          <w:szCs w:val="28"/>
          <w:lang w:val="uk-UA"/>
        </w:rPr>
        <w:tab/>
        <w:t>І.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кітчук 230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3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0"/>
      </w:tblGrid>
      <w:tr>
        <w:trPr>
          <w:trHeight w:val="378" w:hRule="atLeast"/>
        </w:trPr>
        <w:tc>
          <w:tcPr>
            <w:tcW w:w="9930" w:type="dxa"/>
            <w:tcBorders/>
          </w:tcPr>
          <w:p>
            <w:pPr>
              <w:pStyle w:val="Normal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ind w:left="539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 голови районної державної адміністрації</w:t>
            </w:r>
          </w:p>
          <w:p>
            <w:pPr>
              <w:pStyle w:val="Normal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 березня  2013 року № 9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633" w:hRule="atLeast"/>
        </w:trPr>
        <w:tc>
          <w:tcPr>
            <w:tcW w:w="99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’єктів, які у 2013 році фінансуватимуться за рахунок коштів субвенції з державного бюджету місцевим бюджетам на будівництво, реконструкцію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емонт та утримання вулиць та доріг комунальної власност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населених пунктах Камінь-Каширського району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</w:p>
    <w:tbl>
      <w:tblPr>
        <w:tblW w:w="9820" w:type="dxa"/>
        <w:jc w:val="left"/>
        <w:tblInd w:w="-2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7632"/>
        <w:gridCol w:w="1620"/>
      </w:tblGrid>
      <w:tr>
        <w:trPr>
          <w:trHeight w:val="17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 xml:space="preserve">№ </w:t>
            </w:r>
            <w:r>
              <w:rPr>
                <w:sz w:val="25"/>
                <w:szCs w:val="25"/>
                <w:lang w:val="uk-UA" w:eastAsia="en-US"/>
              </w:rPr>
              <w:t>з/п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Найменування об'є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 xml:space="preserve">Очікувана вартість предмета закупівлі, </w:t>
            </w:r>
            <w:r>
              <w:rPr>
                <w:i/>
                <w:sz w:val="25"/>
                <w:szCs w:val="25"/>
                <w:lang w:val="uk-UA" w:eastAsia="en-US"/>
              </w:rPr>
              <w:t>тис. грн.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Болотна в м. Камінь-Кашир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74,812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Шевченка в м. Камінь-Кашир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45,766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Поточний ремонт вул.  Ковельська в м. Камінь-Кашир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45,804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Поточний ремонт вул.  Шевченка в м. Камінь-Кашир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50,0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Поточний ремонт вул.  1-Травня в м. Камінь-Кашир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40,0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Поточний ремонт площі Культури в м. Камінь-Кашир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5,0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Молодіжна в с. Брон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48,904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Поточний ремонт вул. Лесі Українки  в с. Брон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23,014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Ковальчука в с. Воєгощ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32,881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Поточний ремонт вул. Ковальчука в с. Воєгощ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5,474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Шевченка в с. Груд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59,621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Поточний ремонт вул. Чапаєва в с. Груд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28,058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провул. Царука  в с. Доб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1,667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Поточний ремонт вул. Набережна в с. Доб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5,491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Польова в с. Карпилі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28,887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Поточний ремонт вул. Польова в с. Карпилі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3,594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Незалежності в с. Клітиць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29,604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Поточний ремонт вул. Молодіжна  в с. Гута-Камінсь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668" w:leader="none"/>
              </w:tabs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3,932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Незалежності в           с. Лич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31,017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Поточний ремонт вул. Перемоги в с. Лич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4,596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Дарницька в с. Нові - Черв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55,691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Поточний ремонт вул. Надрічна  в с. Рудка Червинсь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26,207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Димитрова в с. Нуй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32,047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Поточний ремонт вул. Димитрова в с. Нуй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5,081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Комсомольська в с. Олен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62,05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Поточний ремонт вул. Комсомольська в с. Олен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29,2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Миру в с. Осі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22,52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Поточний ремонт вул. Миру в с. Осі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0,597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Межилиця в с. Піщ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58,854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Поточний ремонт вул. Чехова в с. Піщ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27,696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Шевченка в с. Раків - Лі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45,905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Поточний ремонт вул. Миру в с. Підрічч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21,602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Полониця в с. Сош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38,419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Поточний ремонт вул. Полониця в с. Сош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8,079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Нова  в с. Стобихі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28,344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Поточний ремонт вул. Незалежності  в с. Стобихі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3,339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Любомирка в с. Хотеш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47,223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color w:val="000000"/>
                <w:sz w:val="25"/>
                <w:szCs w:val="25"/>
                <w:lang w:val="uk-UA" w:eastAsia="en-US"/>
              </w:rPr>
              <w:t>Поточний ремонт вул. Любомирка  в с. Хотеш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22,223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Шкільна в с. Черч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53,788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Поточний ремонт вул. Черченська  в с. Підборочч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25,313</w:t>
            </w:r>
          </w:p>
        </w:tc>
      </w:tr>
      <w:tr>
        <w:trPr>
          <w:trHeight w:val="254" w:hRule="atLeast"/>
        </w:trPr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b/>
                <w:b/>
                <w:sz w:val="25"/>
                <w:szCs w:val="25"/>
                <w:lang w:val="uk-UA" w:eastAsia="en-US"/>
              </w:rPr>
            </w:pPr>
            <w:r>
              <w:rPr>
                <w:b/>
                <w:sz w:val="25"/>
                <w:szCs w:val="25"/>
                <w:lang w:val="uk-UA" w:eastAsia="en-US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 w:eastAsia="en-US"/>
              </w:rPr>
            </w:pPr>
            <w:r>
              <w:rPr>
                <w:b/>
                <w:sz w:val="25"/>
                <w:szCs w:val="25"/>
                <w:lang w:val="uk-UA" w:eastAsia="en-US"/>
              </w:rPr>
              <w:t>1482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25:00Z</dcterms:created>
  <dc:creator>UserXP</dc:creator>
  <dc:description/>
  <cp:keywords/>
  <dc:language>en-US</dc:language>
  <cp:lastModifiedBy>Пользователь</cp:lastModifiedBy>
  <cp:lastPrinted>2012-10-11T15:37:00Z</cp:lastPrinted>
  <dcterms:modified xsi:type="dcterms:W3CDTF">2013-03-28T14:25:00Z</dcterms:modified>
  <cp:revision>2</cp:revision>
  <dc:subject/>
  <dc:title>Про зхатвердження переліку об"єктів будівництва, реконструкції, ремонту та утримання вулиць і доріг комунальної власності у населених пунктах району на 2012 рік, фінансування яких здійснюватиметься за рахунок  коштів субвенцій з державного бюджету місцевим бюджетам</dc:title>
</cp:coreProperties>
</file>