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10 січня 2013 року            </w:t>
      </w:r>
      <w:r>
        <w:rPr>
          <w:lang w:val="ru-RU"/>
        </w:rPr>
        <w:t xml:space="preserve"> </w:t>
      </w:r>
      <w:r>
        <w:rPr/>
        <w:t xml:space="preserve">   м. Камінь-Каширський                            </w:t>
      </w:r>
      <w:r>
        <w:rPr>
          <w:lang w:val="ru-RU"/>
        </w:rPr>
        <w:t xml:space="preserve">  </w:t>
      </w:r>
      <w:r>
        <w:rPr/>
        <w:t xml:space="preserve"> № 09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виконання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заходів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одо інтеграції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іженців та осіб, які потребують додаткового захисту,</w:t>
      </w:r>
    </w:p>
    <w:p>
      <w:pPr>
        <w:pStyle w:val="Style14"/>
        <w:tabs>
          <w:tab w:val="clear" w:pos="708"/>
          <w:tab w:val="left" w:pos="654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українське суспільство на період до 2020 року</w:t>
      </w:r>
    </w:p>
    <w:p>
      <w:pPr>
        <w:pStyle w:val="Style13"/>
        <w:spacing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13, 25, 33, 26, 41 Закону України «Про місцеві державні адміністрації», на виконання розпорядження Кабінету Міністрів України від 22 серпня 2012 року № 605-р «Про затвердження плану заходів щодо інтеграції біженців та осіб, які потребують додаткового захисту, в українське суспільство на період до 2020 року», розпорядження голови облдержадміністрації від 8 листопада 2012 року № 467 «Про затвердження плану виконання в області заходів щодо інтеграції біженців та осіб, які потребують додаткового захисту, в українське суспільство на період до 2020 року»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Затвердити план виконання в районі заходів щодо інтеграції біженців та осіб, які потребують додаткового захисту, в українське суспільство на період до 2020 року (далі – План заходів), що додається.</w:t>
      </w:r>
    </w:p>
    <w:p>
      <w:pPr>
        <w:pStyle w:val="Style12"/>
        <w:spacing w:before="0" w:after="0"/>
        <w:ind w:firstLine="763"/>
        <w:rPr/>
      </w:pPr>
      <w:r>
        <w:rPr>
          <w:rFonts w:cs="Times New Roman" w:ascii="Times New Roman" w:hAnsi="Times New Roman"/>
          <w:sz w:val="28"/>
          <w:szCs w:val="28"/>
        </w:rPr>
        <w:t>2. ЗОБОВ’ЯЗУЮ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 – виконавців Плану заходів: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виконання Плану заходів у межах бюджетних призначень на відповідний рік;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 стан виконання Плану заходів щороку до 25 грудня інформувати відділ юридичної роботи, взаємодії з правоохоронними органами, з питань запобігання та протидії корупції та роботи із зверненнями громадян апарату райдержадміністрації для подальшого інформування обласної державної адміністрації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першого заступника голови районної державної адміністрації А. Михалика.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714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</w:r>
      <w:r>
        <w:rPr>
          <w:rFonts w:cs="Times New Roman" w:ascii="Times New Roman" w:hAnsi="Times New Roman"/>
          <w:b/>
          <w:sz w:val="28"/>
          <w:szCs w:val="28"/>
        </w:rPr>
        <w:t>І. ВОВК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гун 23568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ЖЕНО</w:t>
        <w:br/>
        <w:t xml:space="preserve">       Розпорядження голови</w:t>
      </w:r>
    </w:p>
    <w:p>
      <w:pPr>
        <w:pStyle w:val="Style15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10 січня 2013 року № 09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 районі заходів щодо інтеграції біженців та осіб,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отребують додаткового захисту, в українське суспільство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20 року</w:t>
      </w:r>
    </w:p>
    <w:p>
      <w:pPr>
        <w:pStyle w:val="Style12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зяти участь у розробленні та впровадженні загальнодержавних уніфікованих програм вивчення української мови, історії, культури, державного устрою України, навчально-методичних посібників щодо адміністративно-територіального устрою України, законодавства з питань права, праці, освіти, охорони здоров’я, соціального забезпечення із залученням у разі потреби технічної допомоги для їх перекладу іноземними мовами</w:t>
      </w:r>
    </w:p>
    <w:p>
      <w:pPr>
        <w:pStyle w:val="Style12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ідділи освіти, культури, управління соціального захисту населення райдержадміністрації,  районний центр зайнятості, районне управління юстиції</w:t>
      </w:r>
    </w:p>
    <w:p>
      <w:pPr>
        <w:pStyle w:val="Style12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2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 Визначити навчальні заклади, на базі яких запроваджуються курси з вивчення української мови, історії, культури, державного устрою України та провести їх відповідну підготовку на випадок формування в районі підвищеної концентрації мігрантів, зокрема біженців</w:t>
      </w:r>
    </w:p>
    <w:p>
      <w:pPr>
        <w:pStyle w:val="Style12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ідділ освіти райдержадміністрації</w:t>
      </w:r>
    </w:p>
    <w:p>
      <w:pPr>
        <w:pStyle w:val="Style12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 Забезпечити надання соціальних послуг та психологічної допомоги українським мігрантам, які повернулися в Україну та обрали місцем проживання Камінь-Каширський район</w:t>
      </w:r>
    </w:p>
    <w:p>
      <w:pPr>
        <w:pStyle w:val="Style12"/>
        <w:spacing w:before="0" w:after="0"/>
        <w:ind w:left="3828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айонний центр соціальних служб для сім’ї, дітей та молоді, центральна районна лікарня, відділ освіти райдержадміністрації</w:t>
      </w:r>
    </w:p>
    <w:p>
      <w:pPr>
        <w:pStyle w:val="Style12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2"/>
        <w:spacing w:before="0" w:after="0"/>
        <w:ind w:left="3108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 Забезпечити доступність медичної допомоги для біженців та осіб, які потребують додаткового захисту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нтральна районна лікарня</w:t>
      </w:r>
    </w:p>
    <w:p>
      <w:pPr>
        <w:pStyle w:val="Style12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ровадити розміщення відповідних матеріалів на офіційному сайті райдержадміністрації та в друкованих засобах масової інформації з метою   формування   толерантного   ставлення   до біженців та осіб, які потребують додаткового захисту, підвищення рівня поінформованості суспільства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відділи культури, освіти,   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нформаційної діяльності та   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комунікацій з громадськістю апарату </w:t>
      </w:r>
    </w:p>
    <w:p>
      <w:pPr>
        <w:pStyle w:val="Style12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</w:r>
    </w:p>
    <w:p>
      <w:pPr>
        <w:pStyle w:val="Style12"/>
        <w:spacing w:before="0" w:after="0"/>
        <w:ind w:left="2880" w:firstLine="720"/>
        <w:rPr/>
      </w:pPr>
      <w:r>
        <w:rPr>
          <w:rFonts w:eastAsia="Antiqua;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3 – 2020 роки</w:t>
      </w:r>
    </w:p>
    <w:sectPr>
      <w:type w:val="nextPage"/>
      <w:pgSz w:w="11906" w:h="16838"/>
      <w:pgMar w:left="170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48:00Z</dcterms:created>
  <dc:creator>инна</dc:creator>
  <dc:description/>
  <cp:keywords/>
  <dc:language>en-US</dc:language>
  <cp:lastModifiedBy>UserXP</cp:lastModifiedBy>
  <cp:lastPrinted>2013-01-14T11:28:00Z</cp:lastPrinted>
  <dcterms:modified xsi:type="dcterms:W3CDTF">2013-01-14T08:32:00Z</dcterms:modified>
  <cp:revision>5</cp:revision>
  <dc:subject/>
  <dc:title/>
</cp:coreProperties>
</file>