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  <w:lang w:val="ru-RU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25 березня 2013 рокук     </w:t>
      </w:r>
      <w:r>
        <w:rPr>
          <w:lang w:val="ru-RU"/>
        </w:rPr>
        <w:t xml:space="preserve">         м.Камінь-Каширський</w:t>
      </w:r>
      <w:r>
        <w:rPr/>
        <w:t xml:space="preserve">                              </w:t>
      </w:r>
      <w:r>
        <w:rPr>
          <w:lang w:val="ru-RU"/>
        </w:rPr>
        <w:t xml:space="preserve"> </w:t>
      </w:r>
      <w:r>
        <w:rPr/>
        <w:t>№ 8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ab/>
        <w:t>Про надання одноразової грошової допомо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13.03.2013 року №11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дати  одноразову  грошову допомогу жителям району  у зв'язку з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960"/>
        <w:gridCol w:w="3600"/>
        <w:gridCol w:w="2160"/>
      </w:tblGrid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мір  допомоги (грн.)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чук Володимир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.Фари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чук Петро Трохим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-Каширський вул.Воля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рл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Надія Пилипі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Черч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ейчук Петро Івано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ліс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нюк Анатолій Івано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Кримн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дік Марія Володимирі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Камінь – Каширський, вул..Ватутіна, 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ачук Святослав Степано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-Каширський вул.Олексіївка 1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цька Лес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ас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єць Володимир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Піщ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онюк Василь Кіндрат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єго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онюк Ні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Виде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ук Оле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оту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лінчук Валентина Карп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ас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Окса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Рудка-Червинсь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ярчук Іван Григ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-Каширський вул..Воля 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ярчук Ган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Воля 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 Федір Кіндрат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і Черв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ль Гали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щ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орак Олександр Воло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пил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тей Єва Маркія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дрічч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ечкіна Раїс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і Черв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юк Мар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ас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 Мар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-Каширський вул.40р.Перемоги 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Іван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ров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ік Людмил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щ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нюк Ганна Сем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уй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медюк Федір Клим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і Черв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вич Мари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ків Лі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ачик Оле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об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аш Софія Степ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иде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птик Антон Григ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ліс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орак Василь Карп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пил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іч Людмил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ари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Віра Никиф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-Каширський вул..Ковельська 1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ун Володимир Микола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літиц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цький Петро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обих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к Наталія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ли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к Валенти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-Каширський вул..Ковельська 1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ць Петро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.Ковельська 20а\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ць Володимир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. Ковельська 20а\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ійчук Анатолій Олекс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-Каширський вул..Ковельська 70а\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ійчук Ніна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-Каширський вул..Ковельська 70а\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чук Любов Як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иде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тошик Любов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об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чук Сергій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-Каширський вул..Шевченка 13\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цька Оксана Степ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рпил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нюк Віталій Воло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. Суворова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бік Ган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єго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щик Василь Івано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Груд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Людмил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д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родовська Наталія Григорі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д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36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13600,00 грн. (тринадцять тисяч шістсот грн.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І.ВОВ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>
          <w:spacing w:val="8"/>
          <w:sz w:val="28"/>
        </w:rPr>
        <w:t xml:space="preserve">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25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31:00Z</dcterms:created>
  <dc:creator>Пользователь</dc:creator>
  <dc:description/>
  <cp:keywords/>
  <dc:language>en-US</dc:language>
  <cp:lastModifiedBy>Пользователь</cp:lastModifiedBy>
  <cp:lastPrinted>2013-03-27T08:26:00Z</cp:lastPrinted>
  <dcterms:modified xsi:type="dcterms:W3CDTF">2013-03-27T06:31:00Z</dcterms:modified>
  <cp:revision>2</cp:revision>
  <dc:subject/>
  <dc:title> </dc:title>
</cp:coreProperties>
</file>