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 xml:space="preserve">25 березня 2013 року  </w:t>
      </w:r>
      <w:r>
        <w:rPr>
          <w:sz w:val="24"/>
        </w:rPr>
        <w:t xml:space="preserve">           </w:t>
      </w:r>
      <w:r>
        <w:rPr>
          <w:szCs w:val="28"/>
        </w:rPr>
        <w:t>м.Камінь-Каширський</w:t>
      </w:r>
      <w:r>
        <w:rPr>
          <w:sz w:val="24"/>
        </w:rPr>
        <w:t xml:space="preserve">                                             </w:t>
      </w:r>
      <w:r>
        <w:rPr>
          <w:szCs w:val="28"/>
        </w:rPr>
        <w:t>№ 8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ий персональний склад дорадчого органу суб’єктів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соціальної роботи із сім’ями, які опинилися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. 9 ст. 39 Закону України «Про місцеві державні адміністрації» у зв’язку з вибуттям окремих членів: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  Затвердити  новий персональний склад  дорадчого органу суб’єктів соціальної роботи із сім’ями, які опинилися в складних життєвих обставинах, утвореного відповідно до розпорядження голови райдержадміністрації від 29 грудня 2006 року № 356, згідно з додатком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, що втратило чинність, розпорядження голови районної державної адміністрації від 29 лютого 2012 року № 67 «Про новий персональний склад дорадчого органу суб’єктів соціальної роботи із сім’ями,  які опинилися в складних життєвих обставинах»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Веремчук 22449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25 березня 2013 року № 87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адчого органу суб’єктів соціальної роботи із сім’ями,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які опинилися 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дорадчого органу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Вовк Іван Іванович – голова районної державної адміністрації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Михалик Андрій Васильович – перший заступник голови районно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дорадчого органу</w:t>
      </w:r>
    </w:p>
    <w:p>
      <w:pPr>
        <w:pStyle w:val="Normal"/>
        <w:tabs>
          <w:tab w:val="clear" w:pos="708"/>
          <w:tab w:val="left" w:pos="3600" w:leader="none"/>
        </w:tabs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Привиденець Володимир Михайлович – головний спеціаліст районного центру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 молоді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Чих Валентин Іванович               –  начальник Камінь-Каширського          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йонного відділу УМВС України у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олинській області (за згодою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Сінчук Володимир Володимирович   – головний спеціаліст відділу у справах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сім’ї, молоді та спорту райдержадміністрації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Демидюк Максим Максимович    – начальник управління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соціального захисту населення               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Веремчук Світлана Миколаївна  – спеціаліст відділу у справах сім’ї, молоді та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Пась Віктор Іванович  </w:t>
        <w:tab/>
        <w:t xml:space="preserve">      – начальник відділу освіти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Сидорчук Степан Степанович</w:t>
        <w:tab/>
        <w:t xml:space="preserve">      – начальник служби у справах діте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юк Анатолій Миколайович     – директор районного центру соціальних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Мирончук Ярослав Петрович       – старший інспектор Камінь-Каширського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айонного підрозділу кримінально -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конавчої інспекції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ягайло Людмила Адамівна     – головний лікар центральної районної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лікарні (за згодою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 xml:space="preserve">            </w:t>
        <w:tab/>
        <w:t>О.Ващук</w:t>
      </w:r>
    </w:p>
    <w:sectPr>
      <w:type w:val="nextPage"/>
      <w:pgSz w:w="11906" w:h="16838"/>
      <w:pgMar w:left="16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9:00Z</dcterms:created>
  <dc:creator>М</dc:creator>
  <dc:description/>
  <cp:keywords/>
  <dc:language>en-US</dc:language>
  <cp:lastModifiedBy>Пользователь</cp:lastModifiedBy>
  <cp:lastPrinted>2013-03-25T14:45:00Z</cp:lastPrinted>
  <dcterms:modified xsi:type="dcterms:W3CDTF">2013-03-26T07:59:00Z</dcterms:modified>
  <cp:revision>2</cp:revision>
  <dc:subject/>
  <dc:title> </dc:title>
</cp:coreProperties>
</file>