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6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1 березня 2013 року             м.Камінь-Каширський                                        № 85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участі громадськості </w:t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уванні та реалізації державної політики в районі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повідно до статей 6, 39 Закону України “Про місцеві державні адміністрації”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для реалізації положень Стратегії державної політики сприяння розвитку громадянського суспільства в Україні (далі – Стратегія) та виконання Плану </w:t>
      </w:r>
      <w:r>
        <w:rPr>
          <w:sz w:val="28"/>
          <w:szCs w:val="28"/>
          <w:lang w:val="uk-UA"/>
        </w:rPr>
        <w:t>першочергових заходів щодо її реалізації, затверджених Указом Президента України від 24 березня 2012 року № 212/2012 “Про Стратегію державної політики сприяння розвитку громадянського суспільства в Україні та першочергові заходи щодо її реалізації”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3 листопада 2010 року  № 996 “Про забезпечення участі громадськості у формуванні та реалізації державної політики”, відповідно до Порядку проведення консультацій з громадськістю з питань формування та реалізації державної політики (далі – Порядок),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 у м.Києві та Севастополі державній адміністрації (далі – Типове положення), затверджених цією постановою, протокольного рішення установчих зборів інститутів громадянського суспільства з формування громадської ради при районній державній адміністрації від 19 лютого 2013 року,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здійснення громадського контролю за діяльністю райдержадміністрації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 в районі:</w:t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 Затвердити новий склад громадської ради при районній державній адміністрації (далі – громадська рада), що додається.</w:t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Вирішення в установленому порядку питань, пов’язаних зі створенням належних умов для роботи громадської ради, координацію її діяльності покласти на відділ інформаційної діяльності та комунікацій з громадськістю апарату районної державної адміністрації.</w:t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УЮ:</w:t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) відділ</w:t>
      </w:r>
      <w:r>
        <w:rPr>
          <w:sz w:val="28"/>
          <w:szCs w:val="28"/>
          <w:lang w:val="uk-UA"/>
        </w:rPr>
        <w:t xml:space="preserve"> інформаційної діяльності та комунікацій з громадськістю апарату </w:t>
      </w:r>
      <w:r>
        <w:rPr>
          <w:sz w:val="28"/>
          <w:lang w:val="uk-UA"/>
        </w:rPr>
        <w:t>райдержадміністрації (О.Боднарюк) забезпечити функціонування громадської ради, утвореної при районній державній адміністрації;</w:t>
      </w:r>
    </w:p>
    <w:p>
      <w:pPr>
        <w:pStyle w:val="Style12"/>
        <w:spacing w:before="0" w:after="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lang w:val="uk-UA"/>
        </w:rPr>
        <w:t>2) структурні підрозділи районної державної адміністрації та її апарату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>жити заходів щодо організації та проведення консультацій з громадськістю з питань формування та реалізації державної політики, у тому числі при розробленні проектів розпоряджень голови районної державної адміністрації відповідно до Порядку;</w:t>
      </w:r>
    </w:p>
    <w:p>
      <w:pPr>
        <w:pStyle w:val="Style12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час розроблення та реалізації нормативно-правових актів, програм, планів та окремих заходів керуватися Стратегією.</w:t>
      </w:r>
    </w:p>
    <w:p>
      <w:pPr>
        <w:pStyle w:val="Style12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 Визнати такими, що втратили чинність, пункти 2 – 3 </w:t>
      </w:r>
      <w:r>
        <w:rPr>
          <w:sz w:val="28"/>
          <w:lang w:val="uk-UA"/>
        </w:rPr>
        <w:t xml:space="preserve">розпорядження голови районної державної адміністрації від 21 лютого 2011 року № 54 “Про забезпечення участі громадськості у формуванні та реалізації державної політики в районі”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 районної державної адміністрації А 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Голова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  І.ВОВ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днарюк 2381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ntiqua;Arial Narrow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                                                                          Розпорядження голови                                                                     районної державної адміністрації                                                                  від ____________  2013 року №__ 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КО                             -  голова Камінь-Каширської ВФСТ </w:t>
      </w:r>
      <w:r>
        <w:rPr>
          <w:rFonts w:cs="Times New Roman" w:ascii="Times New Roman" w:hAnsi="Times New Roman"/>
          <w:color w:val="000000"/>
          <w:sz w:val="28"/>
          <w:szCs w:val="28"/>
        </w:rPr>
        <w:t>“Колос“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лан Романович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К                              -  голова організації  роботодавців Камінь-Каширського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ій Іванович                 району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ЛЬЧУК                -  голова Камінь-Каширської районної громадської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інаїда Олексіївна              організації ”Жіноча рада“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УК                      -  член Камінь-Каширської районної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Олександрович        організації ВСЖТ “За майбутнє дітей України”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ІК                              -  заступник голови Камінь-Каширської районної  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Михайлович          організації ТСОУ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ДИК                       -  голова федерації футболу Камінь-Каширсь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андр Григорович      рай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Олександрівна- голова професійної спілки працівників освіти і нау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ЬМИЧ                       - голова Камінь-Каширського районного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 Федорович             громадського об’єднання ”Спілка Чорнобиль“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НИЦЬКА                   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 Камінь-Каширської районної організації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алина Василівна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иства “Знання“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ЦЬ                               - голова Камінь – Каширської районної організації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Лазарович              “Наше місто – за віру, честь і красу “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ФЕЛЮК                   - голова Камінь – Каширської районної організації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рій Васильович          Української Спілки ветеранів Афганістану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АШНИК                      - голова РСТ  ”Срібна вежа“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 Васильович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ЧУК                     - представник від районної організації працівників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генія Кіндратівна          культу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ЮСАР                         - голова райкому профспілки працівників держустанов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ана Миколаївна</w:t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НИК                          - голова Камінь-Каширської районної ради ветеранів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Іванович                  війни і прац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ОРУК                       - голова Камінь-Каширської дитячо-юнацької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гор Степанович                спортивної школи “Колос”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ВЧИК                         - голова Камінь-Каширської районної організації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ія Антонівна            Товариства Червоного Хреста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ПШЕЛЕЙ                   - голова Камінь-Каширської  територіальної первинної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ія Омелянівна              організації українського товариства сліпих УТО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МОЛЮК                      - член  професійної спілки працівників медичних </w:t>
      </w:r>
    </w:p>
    <w:p>
      <w:pPr>
        <w:pStyle w:val="Normal"/>
        <w:tabs>
          <w:tab w:val="clear" w:pos="708"/>
          <w:tab w:val="left" w:pos="648" w:leader="none"/>
          <w:tab w:val="left" w:pos="3528" w:leader="none"/>
          <w:tab w:val="left" w:pos="38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я Володимирівна          уст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p>
      <w:pPr>
        <w:pStyle w:val="ShapkaDocumentu"/>
        <w:ind w:left="6804" w:firstLine="709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20:00Z</dcterms:created>
  <dc:creator>Пользователь</dc:creator>
  <dc:description/>
  <cp:keywords/>
  <dc:language>en-US</dc:language>
  <cp:lastModifiedBy>Пользователь</cp:lastModifiedBy>
  <cp:lastPrinted>2013-03-21T09:57:00Z</cp:lastPrinted>
  <dcterms:modified xsi:type="dcterms:W3CDTF">2013-03-25T10:20:00Z</dcterms:modified>
  <cp:revision>2</cp:revision>
  <dc:subject/>
  <dc:title>до Інструкції</dc:title>
</cp:coreProperties>
</file>