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  <w:lang w:val="ru-RU"/>
        </w:rPr>
      </w:pPr>
      <w:r>
        <w:rPr/>
        <w:t xml:space="preserve">20 березня 2013 року           </w:t>
      </w:r>
      <w:r>
        <w:rPr>
          <w:szCs w:val="28"/>
        </w:rPr>
        <w:t xml:space="preserve">   м.Камінь-Каширський                              № 84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   конкурсної комі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проведення щорічного районного конкурсу „Населений пун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кращого благоустрою і підтримки громадського порядку 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 зв’язку з  кадровими  змінами затвердити новий персональний скл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ної комісії з проведення щорічного районного конкурсу „Населений пункт найкращого благоустрою і підтримки громадського порядку” утвореної розпорядженням голови райдержадміністрації від11.05.2012 року №158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ЗОБОВЯЗУЮ сектор житлово-комунального господарства райдержадміністрац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ЕКОМЕНДУЮ міському та сільським голов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активізувати роботу з проведення та підбиття щороку до 31 грудня підсумків районного конкурсу "Населений пункт найкращого благоустрою і підтримки громадського порядку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щороку до 20 лютого подавати матеріали переможців конкурсу на розгляд обласній конкурсній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Пункт 3 розпорядження голови районної державної адміністрації від 11.05.2012 року №158 "Про конкурсну комісію з проведення щорічного районного конкурсу "Населений пункт найкращого благоустрою і підтримки громадського порядку"  виключити та у зв’язку з цим пункт 4 вважати пунктом 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ургасов   235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20 березня 2013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курсної комісії з проведення щоріч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конкурсу „Населений пункт найкращого благоустр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ідтримки громадського порядку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ЛИК           </w:t>
        <w:tab/>
        <w:tab/>
        <w:tab/>
        <w:t xml:space="preserve">- перший заступник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ндрій Васильович   </w:t>
        <w:tab/>
        <w:tab/>
        <w:t xml:space="preserve">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ЛЖКО                           </w:t>
        <w:tab/>
        <w:tab/>
        <w:t xml:space="preserve">- начальник відділу містобудування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Валерійович                          архітектур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РГАСОВ</w:t>
        <w:tab/>
        <w:t xml:space="preserve">                 </w:t>
        <w:tab/>
        <w:tab/>
        <w:t>-  завідувач сектору житлово-комунального</w:t>
      </w:r>
    </w:p>
    <w:p>
      <w:pPr>
        <w:pStyle w:val="Normal"/>
        <w:ind w:left="4500" w:hanging="4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ис Леонідович </w:t>
        <w:tab/>
        <w:t xml:space="preserve">господарств та будівництва              рай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кітчук                    </w:t>
        <w:tab/>
        <w:tab/>
        <w:t xml:space="preserve">           - начальник відділ економічного розвитку,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Лук’янович </w:t>
        <w:tab/>
        <w:tab/>
        <w:t xml:space="preserve">            торгівлі, інфраструктури та туризму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ДОРЧУК                         </w:t>
        <w:tab/>
        <w:tab/>
        <w:t xml:space="preserve"> - начальник відділу куль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генія Кіндратівна    </w:t>
        <w:tab/>
        <w:tab/>
        <w:t xml:space="preserve">             райдержадміністрації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ТНІЙЧУК                     </w:t>
        <w:tab/>
        <w:tab/>
        <w:t xml:space="preserve"> - начальник  управління фінанс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Герасимович                           райдержадміністрації                                              </w:t>
      </w:r>
    </w:p>
    <w:p>
      <w:pPr>
        <w:pStyle w:val="Normal"/>
        <w:ind w:left="4248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ПУК                                          - начальник філії  "К-Каширський     </w:t>
      </w:r>
    </w:p>
    <w:p>
      <w:pPr>
        <w:pStyle w:val="Normal"/>
        <w:ind w:left="4248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Корнилович                             райавтодор"ДП "Волиньоблавтодор"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 xml:space="preserve">                               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МАРЕЦЬКИЙ                 </w:t>
        <w:tab/>
        <w:tab/>
        <w:t xml:space="preserve">     - головний спеціаліст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Павлович                                     екологічної інспекції у Волинськ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області з охорони навколишнього                    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родного середовища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ОДНАРЮК                  </w:t>
        <w:tab/>
        <w:t xml:space="preserve">   </w:t>
        <w:tab/>
        <w:t xml:space="preserve">    - начальник відділу інформацій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а Адамівна       </w:t>
        <w:tab/>
        <w:tab/>
        <w:tab/>
        <w:t xml:space="preserve">     діяльності та комунікацій з громадськіст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чик                           </w:t>
        <w:tab/>
        <w:t xml:space="preserve">                         - начальник санітарного відділ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 Валентинович                             К-Каширського міськміжрайон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управління Головного управління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ержсанепідемслужби у Волинської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області  (за згодою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ИВДИК                                            - начальник відділу у справах сім"ї,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Григорович                         та спор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О. 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7" w:gutter="0" w:header="0" w:top="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04:00Z</dcterms:created>
  <dc:creator>amigo</dc:creator>
  <dc:description/>
  <cp:keywords/>
  <dc:language>en-US</dc:language>
  <cp:lastModifiedBy>Пользователь</cp:lastModifiedBy>
  <cp:lastPrinted>2013-03-25T12:02:00Z</cp:lastPrinted>
  <dcterms:modified xsi:type="dcterms:W3CDTF">2013-03-25T10:04:00Z</dcterms:modified>
  <cp:revision>2</cp:revision>
  <dc:subject/>
  <dc:title>Розпорядження Володамир</dc:title>
</cp:coreProperties>
</file>