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20 березня 2013 року           м. Камінь-Каширський                              № 83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райдержадміністрації,  з метою ліквідації надзвичайної ситуації, що сталася внаслідок несприятливих погодних умов, сильних снігопадів та заметів на автомобільних  дорогах місцевого значення,</w:t>
      </w:r>
      <w:r>
        <w:rPr>
          <w:sz w:val="28"/>
          <w:szCs w:val="28"/>
        </w:rPr>
        <w:t xml:space="preserve"> що спричинило тимчасове припинення руху автомобільного транспорту на території району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3 (три) тисячі гривень з резервного фонду районного бюджету для розчистки доріг та ліквідації снігових заметі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3 (три) тисячі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філії «Камінь - Каширський автодор» ДП «Волинський облавтодор» на суму </w:t>
      </w:r>
      <w:r>
        <w:rPr>
          <w:sz w:val="28"/>
          <w:szCs w:val="28"/>
        </w:rPr>
        <w:t>3 (три) тисячі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53:00Z</dcterms:created>
  <dc:creator>Пользователь</dc:creator>
  <dc:description/>
  <cp:keywords/>
  <dc:language>en-US</dc:language>
  <cp:lastModifiedBy>Пользователь</cp:lastModifiedBy>
  <cp:lastPrinted>2013-03-21T11:53:00Z</cp:lastPrinted>
  <dcterms:modified xsi:type="dcterms:W3CDTF">2013-03-21T09:53:00Z</dcterms:modified>
  <cp:revision>2</cp:revision>
  <dc:subject/>
  <dc:title> </dc:title>
</cp:coreProperties>
</file>