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9 березня</w:t>
      </w:r>
      <w:r>
        <w:rPr>
          <w:sz w:val="24"/>
        </w:rPr>
        <w:t xml:space="preserve"> </w:t>
      </w:r>
      <w:r>
        <w:rPr>
          <w:szCs w:val="28"/>
        </w:rPr>
        <w:t>2013 року            м. Камінь-Каширський</w:t>
        <w:tab/>
        <w:tab/>
        <w:tab/>
        <w:tab/>
        <w:t>№ 81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  внесення змін до розпорядження голови райдержадміністрації від 29 грудня 2012 року №507 «Про затвердження положення про сектор містобудування та архітектури Камінь-Каширської районної державної адміністрації»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„Про місцеві державні адміністрації ”, пункту 4 статті 13 Закону України «Про архітектурну діяльність»</w:t>
      </w:r>
      <w:r>
        <w:rPr>
          <w:bCs/>
          <w:color w:val="000000"/>
          <w:sz w:val="28"/>
          <w:szCs w:val="28"/>
          <w:shd w:fill="FFFFFF" w:val="clear"/>
        </w:rPr>
        <w:t xml:space="preserve"> внести зміни до розпорядження голови райдержадміністрації від 29 грудня 2012 року №507 «Про затвердження положення про сектор містобудування та архітектури Камінь-Каширської районної державної адміністрації»</w:t>
      </w:r>
      <w:r>
        <w:rPr>
          <w:sz w:val="28"/>
          <w:szCs w:val="28"/>
        </w:rPr>
        <w:t>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1. У назві, пункті 1 розпорядження голови райдержадміністрації, у положенні про сектор містобудування та архітектури Камінь-Каширської районної державної адміністрації  слова «сектор», «завідувач» у всіх відмінках замінити відповідно  словами «відділ», «начальник» у відповідному відмі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</w:t>
        <w:tab/>
        <w:tab/>
        <w:tab/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223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6:00Z</dcterms:created>
  <dc:creator>Org1</dc:creator>
  <dc:description/>
  <cp:keywords/>
  <dc:language>en-US</dc:language>
  <cp:lastModifiedBy>Пользователь</cp:lastModifiedBy>
  <cp:lastPrinted>2013-03-19T16:23:00Z</cp:lastPrinted>
  <dcterms:modified xsi:type="dcterms:W3CDTF">2013-03-25T09:26:00Z</dcterms:modified>
  <cp:revision>2</cp:revision>
  <dc:subject/>
  <dc:title> </dc:title>
</cp:coreProperties>
</file>