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8 березня 2013 року     </w:t>
      </w:r>
      <w:r>
        <w:rPr>
          <w:lang w:val="ru-RU"/>
        </w:rPr>
        <w:t xml:space="preserve">       м.Камінь-Каширський</w:t>
      </w:r>
      <w:r>
        <w:rPr/>
        <w:t xml:space="preserve">                                   № 77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озроблення  Програми зайнятості насел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інь – Каширського району на період до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статті 18 Закону України  « Про зайнятість населення», статей 2,24,35,39,41 Закону України « Про місцеві державні адміністрації», згідно з наказом Міністерства соціальної політики України від 11 лютого  2013 року № 50 « Про розроблення проектів територіальних ( місцевих ) програм зайнятості населення на період до 2017 року» та  розпорядження голови обласної державної адміністрації від 05 березня 2013  року № 91 « Про  проект  Територіальної  програми зайнятості населення Волинської області на період 2017 року» та з метою виконання завдань, визначених  рішенням Ради регіонів від 25 грудня 2012 року « Про результати реалізації регіональних стратегій і програм розвитку регіонів у 2012 році та завдання на 2013 рік»:</w:t>
      </w:r>
    </w:p>
    <w:p>
      <w:pPr>
        <w:pStyle w:val="Normal"/>
        <w:tabs>
          <w:tab w:val="clear" w:pos="708"/>
          <w:tab w:val="left" w:pos="4962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орити тимчасову  робочу  групу з розроблення проекту  Програми зайнятості населення Камінь – Каширського району на  період до 2017 року (далі - Програма) у складі згідно з додатком.</w:t>
      </w:r>
    </w:p>
    <w:p>
      <w:pPr>
        <w:pStyle w:val="Normal"/>
        <w:tabs>
          <w:tab w:val="clear" w:pos="708"/>
          <w:tab w:val="left" w:pos="4962" w:leader="none"/>
        </w:tabs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До 20 березня   2013 року  робочій групі  забезпечити  розроблення проекту  Програми.</w:t>
      </w:r>
    </w:p>
    <w:p>
      <w:pPr>
        <w:pStyle w:val="Normal"/>
        <w:tabs>
          <w:tab w:val="clear" w:pos="708"/>
          <w:tab w:val="left" w:pos="4962" w:leader="none"/>
          <w:tab w:val="left" w:pos="70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иконанням цього розпорядження покласти на заступника голови райдержадміністрації  Парфелюка В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spacing w:val="8"/>
          <w:sz w:val="28"/>
        </w:rPr>
        <w:t xml:space="preserve">Голова                                                                                </w:t>
      </w:r>
      <w:r>
        <w:rPr>
          <w:b/>
          <w:spacing w:val="8"/>
          <w:sz w:val="28"/>
        </w:rPr>
        <w:t>І.ВОВК</w:t>
      </w:r>
    </w:p>
    <w:p>
      <w:pPr>
        <w:pStyle w:val="Normal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Демидюк 50509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pacing w:val="8"/>
          <w:sz w:val="28"/>
        </w:rPr>
        <w:t>Дзямко 50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5340" w:leader="none"/>
          <w:tab w:val="left" w:pos="6060" w:leader="none"/>
        </w:tabs>
        <w:rPr/>
      </w:pPr>
      <w:r>
        <w:rPr/>
        <w:t xml:space="preserve"> </w:t>
      </w:r>
      <w:r>
        <w:rPr/>
        <w:tab/>
        <w:t xml:space="preserve">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он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420" w:leader="none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ід 18 березня  2013 року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розроблення  проекту Програми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йнятості населення Камінь - Каширського району на  період до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лова   робочої групи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фелюк </w:t>
        <w:tab/>
        <w:t xml:space="preserve">                                               - заступник голови райдержадміністрації</w:t>
      </w:r>
    </w:p>
    <w:p>
      <w:pPr>
        <w:pStyle w:val="Normal"/>
        <w:tabs>
          <w:tab w:val="clear" w:pos="708"/>
          <w:tab w:val="left" w:pos="2120" w:leader="none"/>
          <w:tab w:val="center" w:pos="494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алерій Васильович   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ступники голови робочої групи: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Демидюк </w:t>
        <w:tab/>
        <w:t xml:space="preserve">                                     - начальник управління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Максим Максимович                                соціального захисту населення </w:t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ямко                                                      - директор районного центру зайнят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лія Мефодіївна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лени робочої групи: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ікітчук 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>Олександр Лук’янович                             - начальник відділу економічного</w:t>
      </w:r>
    </w:p>
    <w:p>
      <w:pPr>
        <w:pStyle w:val="Normal"/>
        <w:tabs>
          <w:tab w:val="clear" w:pos="708"/>
          <w:tab w:val="left" w:pos="2720" w:leader="none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                   розвитку, торгівлі, інфраструктур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а туризм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унюк                                                 -  заступник начальника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орій Степанович                                  агропромислового комплек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ь                                                            - начальник відділу освіти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іктор Іванович                                           </w:t>
        <w:tab/>
        <w:t>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ляр                                                          - начальник відділу з питань праці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одимир Варфоломійович                       соціально – трудових відносин 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управління  соціального </w:t>
      </w:r>
    </w:p>
    <w:p>
      <w:pPr>
        <w:pStyle w:val="Normal"/>
        <w:tabs>
          <w:tab w:val="clear" w:pos="708"/>
          <w:tab w:val="left" w:pos="4640" w:leader="none"/>
          <w:tab w:val="left" w:pos="4740" w:leader="none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захисту населення </w:t>
      </w:r>
    </w:p>
    <w:p>
      <w:pPr>
        <w:pStyle w:val="Normal"/>
        <w:tabs>
          <w:tab w:val="clear" w:pos="708"/>
          <w:tab w:val="left" w:pos="4640" w:leader="none"/>
          <w:tab w:val="left" w:pos="4740" w:leader="none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4640" w:leader="none"/>
          <w:tab w:val="left" w:pos="47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ілюк</w:t>
      </w:r>
    </w:p>
    <w:p>
      <w:pPr>
        <w:pStyle w:val="Normal"/>
        <w:tabs>
          <w:tab w:val="clear" w:pos="708"/>
          <w:tab w:val="left" w:pos="4640" w:leader="none"/>
          <w:tab w:val="left" w:pos="4740" w:leader="none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Анатолій Миколайович                               - директор районного центру </w:t>
      </w:r>
    </w:p>
    <w:p>
      <w:pPr>
        <w:pStyle w:val="Normal"/>
        <w:tabs>
          <w:tab w:val="clear" w:pos="708"/>
          <w:tab w:val="left" w:pos="4640" w:leader="none"/>
          <w:tab w:val="left" w:pos="4740" w:leader="none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оціальних служб для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ї, дітей та </w:t>
      </w:r>
    </w:p>
    <w:p>
      <w:pPr>
        <w:pStyle w:val="Normal"/>
        <w:tabs>
          <w:tab w:val="clear" w:pos="708"/>
          <w:tab w:val="center" w:pos="494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   молоді</w:t>
      </w:r>
    </w:p>
    <w:p>
      <w:pPr>
        <w:pStyle w:val="Normal"/>
        <w:tabs>
          <w:tab w:val="clear" w:pos="708"/>
          <w:tab w:val="left" w:pos="4640" w:leader="none"/>
          <w:tab w:val="left" w:pos="4740" w:leader="none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вк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гій Іванович                                             - голова районного об’єднання </w:t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оботодавців</w:t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івник апарату райдержадміністрації                             О.Ващук</w:t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5:00Z</dcterms:created>
  <dc:creator>Loner-XP</dc:creator>
  <dc:description/>
  <cp:keywords/>
  <dc:language>en-US</dc:language>
  <cp:lastModifiedBy>Пользователь</cp:lastModifiedBy>
  <cp:lastPrinted>2013-03-15T15:54:00Z</cp:lastPrinted>
  <dcterms:modified xsi:type="dcterms:W3CDTF">2013-03-20T10:55:00Z</dcterms:modified>
  <cp:revision>2</cp:revision>
  <dc:subject/>
  <dc:title> </dc:title>
</cp:coreProperties>
</file>