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1"/>
        <w:rPr>
          <w:b/>
          <w:b/>
          <w:spacing w:val="14"/>
        </w:rPr>
      </w:pPr>
      <w:r>
        <w:rPr>
          <w:b/>
          <w:spacing w:val="14"/>
        </w:rPr>
        <w:t>КАМІНЬ-КАШИРСЬКА РАЙОННА ДЕРЖАВНА АДМІНІСТРАЦІЯ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  <w:lang w:val="uk-UA"/>
        </w:rPr>
        <w:t xml:space="preserve">12 березня </w:t>
      </w:r>
      <w:r>
        <w:rPr>
          <w:sz w:val="28"/>
        </w:rPr>
        <w:t xml:space="preserve"> 2013 року           м. Камінь-Каширський                                      №</w:t>
      </w:r>
      <w:r>
        <w:rPr>
          <w:sz w:val="28"/>
          <w:lang w:val="uk-UA"/>
        </w:rPr>
        <w:t xml:space="preserve"> 7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Про схвалення Місцевої </w:t>
      </w:r>
      <w:r>
        <w:rPr>
          <w:sz w:val="28"/>
          <w:szCs w:val="28"/>
        </w:rPr>
        <w:t>цільової соціальної програми забезпечення пожежної безпеки на 2013 - 2015 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ідповідно до статей 2, 6, 17 Закону України «Про місцеві державні адміністрації», статей 15, 32 Закону України</w:t>
      </w:r>
      <w:r>
        <w:rPr>
          <w:color w:val="000000"/>
          <w:spacing w:val="-9"/>
          <w:sz w:val="28"/>
        </w:rPr>
        <w:t xml:space="preserve"> </w:t>
      </w:r>
      <w:r>
        <w:rPr>
          <w:color w:val="000000"/>
          <w:spacing w:val="-7"/>
          <w:sz w:val="28"/>
        </w:rPr>
        <w:t>«</w:t>
      </w:r>
      <w:r>
        <w:rPr>
          <w:color w:val="000000"/>
          <w:spacing w:val="-9"/>
          <w:sz w:val="28"/>
        </w:rPr>
        <w:t>Про пожежну безпеку</w:t>
      </w:r>
      <w:r>
        <w:rPr>
          <w:color w:val="000000"/>
          <w:spacing w:val="-4"/>
          <w:sz w:val="28"/>
        </w:rPr>
        <w:t>»</w:t>
      </w:r>
      <w:r>
        <w:rPr>
          <w:color w:val="000000"/>
          <w:sz w:val="28"/>
        </w:rPr>
        <w:t xml:space="preserve">, на виконання </w:t>
      </w:r>
      <w:r>
        <w:rPr>
          <w:color w:val="000000"/>
          <w:spacing w:val="-4"/>
          <w:sz w:val="28"/>
        </w:rPr>
        <w:t xml:space="preserve">постанови </w:t>
      </w:r>
      <w:r>
        <w:rPr>
          <w:sz w:val="28"/>
        </w:rPr>
        <w:t>Кабінету Міністрів України від 27 червня 2012 року № 590 «</w:t>
      </w:r>
      <w:r>
        <w:rPr>
          <w:sz w:val="28"/>
          <w:szCs w:val="28"/>
        </w:rPr>
        <w:t>Про затвердження Державної цільової соціальної програми забезпечення пожежної безпеки на 2012 - 2015 роки»</w:t>
      </w:r>
      <w:r>
        <w:rPr>
          <w:sz w:val="28"/>
        </w:rPr>
        <w:t xml:space="preserve"> </w:t>
      </w:r>
      <w:r>
        <w:rPr>
          <w:sz w:val="28"/>
          <w:szCs w:val="28"/>
        </w:rPr>
        <w:t>, та розпорядження голови обласної державної адміністрації №309 від 31 липня 2012 року «Про схвалення Регіональної цільової соціальної програми забезпечення пожежної безпеки на 2013-2015 роки»</w:t>
      </w:r>
      <w:r>
        <w:rPr>
          <w:sz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Схвалити проект Місцевої цільової соціальної програми забезпечення пожежної безпеки на 2013 - 2015 роки (далі – Програма), що додаєть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ЗОБОВ’ЯЗУЮ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</w:t>
      </w:r>
      <w:r>
        <w:rPr>
          <w:szCs w:val="28"/>
        </w:rPr>
        <w:t> </w:t>
      </w:r>
      <w:r>
        <w:rPr>
          <w:sz w:val="28"/>
          <w:szCs w:val="28"/>
        </w:rPr>
        <w:t>районний</w:t>
      </w:r>
      <w:r>
        <w:rPr>
          <w:szCs w:val="28"/>
        </w:rPr>
        <w:t xml:space="preserve"> </w:t>
      </w:r>
      <w:r>
        <w:rPr>
          <w:sz w:val="28"/>
        </w:rPr>
        <w:t>відділ управління Держтехногенбезпеки в області (А.Багнюк), с</w:t>
      </w:r>
      <w:r>
        <w:rPr>
          <w:sz w:val="28"/>
          <w:szCs w:val="28"/>
        </w:rPr>
        <w:t>лужбу цивільного захисту у Камінь-Каширському районі ТУ МНС у Волинській області (В.Багнюк) у встановленому порядку внести проект Програми на розгляд чергової сесії</w:t>
      </w:r>
      <w:r>
        <w:rPr>
          <w:sz w:val="28"/>
        </w:rPr>
        <w:t xml:space="preserve"> районної ради для затверджен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  рекомендувати виконкомам сільських та міської рад, щороку до 20 січня подавати районному відділу управління Держтехногенбезпеки в області інформацію про виконання Програми для узагальнення та інформування Управління Держтехногенбезпеки у Волинській області;</w:t>
      </w:r>
    </w:p>
    <w:p>
      <w:pPr>
        <w:pStyle w:val="Normal"/>
        <w:ind w:firstLine="708"/>
        <w:jc w:val="both"/>
        <w:rPr/>
      </w:pPr>
      <w:r>
        <w:rPr>
          <w:sz w:val="28"/>
        </w:rPr>
        <w:t>3) управлінню фінансів райдержадміністрації (В.Бортнійчук), виконкомам сільських та міської рад рекомендувати під час формування проектів бюджетів на 2013-2015 роки передбачати видатки на реалізацію заходів Програми в межах реальних можливостей відповідних бюджеті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иконанням цього розпорядження покласти на першого заступника голови районної державної адміністрації А.Михал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 xml:space="preserve">Голова                                                                                    </w:t>
      </w:r>
      <w:r>
        <w:rPr>
          <w:b/>
          <w:sz w:val="28"/>
        </w:rPr>
        <w:t xml:space="preserve"> І.ВОВК</w:t>
      </w:r>
    </w:p>
    <w:p>
      <w:pPr>
        <w:pStyle w:val="Normal"/>
        <w:tabs>
          <w:tab w:val="clear" w:pos="708"/>
          <w:tab w:val="left" w:pos="330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306" w:leader="none"/>
        </w:tabs>
        <w:jc w:val="both"/>
        <w:rPr/>
      </w:pPr>
      <w:r>
        <w:rPr>
          <w:sz w:val="28"/>
        </w:rPr>
        <w:t>Багнюк  23205</w:t>
        <w:tab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6"/>
        <w:spacing w:lineRule="auto" w:line="360"/>
        <w:ind w:left="5222" w:hanging="0"/>
        <w:rPr>
          <w:b w:val="false"/>
          <w:b w:val="false"/>
          <w:sz w:val="6"/>
          <w:szCs w:val="28"/>
          <w:lang w:val="uk-UA"/>
        </w:rPr>
      </w:pPr>
      <w:r>
        <w:rPr>
          <w:b w:val="false"/>
          <w:sz w:val="6"/>
          <w:szCs w:val="28"/>
          <w:lang w:val="uk-UA"/>
        </w:rPr>
      </w:r>
    </w:p>
    <w:p>
      <w:pPr>
        <w:pStyle w:val="Heading6"/>
        <w:spacing w:lineRule="auto" w:line="360"/>
        <w:ind w:left="522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ХВАЛЕНО</w:t>
      </w:r>
    </w:p>
    <w:p>
      <w:pPr>
        <w:pStyle w:val="Normal"/>
        <w:spacing w:lineRule="auto" w:line="360"/>
        <w:ind w:left="5222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222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spacing w:lineRule="auto" w:line="360"/>
        <w:ind w:left="5222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2 березня 2013 року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71</w:t>
      </w:r>
    </w:p>
    <w:p>
      <w:pPr>
        <w:pStyle w:val="Heading6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ОЕК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ІСЦЕВА ЦІЛЬОВА СОЦІАЛЬНА ПРОГРАМА</w:t>
      </w:r>
    </w:p>
    <w:p>
      <w:pPr>
        <w:pStyle w:val="Heading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безпечення пожежної безпеки на 2013 - 2015 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1. Паспорт</w:t>
      </w:r>
      <w:r>
        <w:rPr>
          <w:color w:val="000000"/>
          <w:spacing w:val="-17"/>
          <w:sz w:val="28"/>
          <w:szCs w:val="28"/>
        </w:rPr>
        <w:t xml:space="preserve"> Програми</w:t>
      </w:r>
    </w:p>
    <w:p>
      <w:pPr>
        <w:pStyle w:val="Normal"/>
        <w:jc w:val="center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523"/>
      </w:tblGrid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ідділ Держтехногенбезпеки в районі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ідділ Держтехногенбезпеки в районі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ідділ Держтехногенбезпеки в районі, виконавчі комітети міської та сільських рад  в районі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айонна державна адміністрація, виконавчі комітети міської та сільських рад  в районі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 - 2015 роки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лік місцевих бюджетів, які беруть участь у виконанні Програ -ми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і бюджети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ий обсяг фінансових ресурсів, необхідних для реалізації Програми, всього, у </w:t>
            </w:r>
            <w:r>
              <w:rPr>
                <w:spacing w:val="-6"/>
                <w:sz w:val="28"/>
                <w:szCs w:val="28"/>
              </w:rPr>
              <w:t>тому числі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3 780 грн.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штів районного бюджету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780 грн.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штів місцевих бюджетів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 000 грн.</w:t>
            </w:r>
          </w:p>
        </w:tc>
      </w:tr>
    </w:tbl>
    <w:p>
      <w:pPr>
        <w:pStyle w:val="Normal"/>
        <w:jc w:val="center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Heading6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</w:t>
      </w:r>
    </w:p>
    <w:p>
      <w:pPr>
        <w:pStyle w:val="Heading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Мета Програми</w:t>
      </w:r>
    </w:p>
    <w:p>
      <w:pPr>
        <w:pStyle w:val="Heading6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оцінкою фахівців, за останні 5 років кількість пожеж в районі зросла на 50 відсотків, загальний збиток від пожеж збільшився в 2 рази (без урахування індексу інфляції), тож невжиття невідкладних заходів з поліпшення стану протипожежного захисту об'єктів та населених пунктів може призвести до загальних економічних збитків.</w:t>
      </w:r>
    </w:p>
    <w:p>
      <w:pPr>
        <w:pStyle w:val="Heading6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ю Програми є забезпечення захисту населення, навколишнього природного середовища, небезпечних об'єктів, об'єктів підвищеної небезпеки, об'єктів з масовим перебуванням людей (далі - об'єкти) і населених пунктів від пожеж, підвищення рівня протипожежного захисту та створення сприятливих умов для реалізації державної політики у сфері пожежної безпеки.</w:t>
      </w:r>
    </w:p>
    <w:p>
      <w:pPr>
        <w:pStyle w:val="Heading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Шляхи і способи розв'язання проблеми</w:t>
      </w:r>
    </w:p>
    <w:p>
      <w:pPr>
        <w:pStyle w:val="Heading6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в'язання проблеми забезпечення пожежної безпеки полягає у комплексному поетапному вирішенні проблемних питань у сфері пожежної безпеки шляхом упровадження організаційних засад функціонування системи протипожежного захисту на всіх рівнях, підвищення ефективності управління з боку органів державної влади та органів місцевого самоврядування з питань забезпечення пожежної безпеки, удосконалення ресурсної бази, що сприятиме підвищенню рівня пожежної безпеки в населених пунктах та на об'єк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рамках Програми передбачається здійснити низку заходів, які дадуть можливіс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робити економічні, управлінські і правові механізми, спрямовані на здійснення заходів, передбачених Програмою на запобігання та ліквідацію наслідків пожеж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урахуванням місцевих умов оцінити ризики і наслідки пожеж, визначити оптимальну кількість підрозділів місцевої пожежної охорони для забезпечення протипожежного захисту населених пунктів у сільській місцевості, межі територій, які повинні ними обслуговуватися, утворити такі підрозділи та обґрунтувати їх матеріально-фінансове забезпече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сти у відповідність до вимог нормативно-правових актів системи протипожежного захисту будинків підвищеної поверховості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озв'язання проблеми забезпечення пожежної безпеки об'єктів та населених пунктів області необхідно врегулювати питання щод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орення та розвитку територіальної підсистеми єдиної системи забезпечення пожежної безпеки як однієї зі складових національної безпе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'єднання можливостей структурних підрозділів облдержадміністрації, територіальних органів міністерств, інших центральних органів виконавчої влади, райдержадміністрацій, органів місцевого самоврядування, підприємств, установ та організацій (у тому числі громадських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належного нагляду за станом пожежної безпеки об'єктів і населених пунктів для своєчасної протидії пожежам та зменшення негативних наслідків від них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осконалення та підвищення ефективності роботи суб'єктів системи забезпечення пожежної безпе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ияння більш гнучкому та оперативному впливу на стан організації роботи з фінансування пожежно-рятувальних підрозділів області, вишукування нових джерел надходження коштів для розвитку їх матеріально-технічної бази.</w:t>
      </w:r>
    </w:p>
    <w:p>
      <w:pPr>
        <w:pStyle w:val="Heading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4. Очікувані результати, ефективність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иконання комплексу завдань, передбачених Програмою, є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иження ризиків виникнення пожеж і загроз, пов'язаних з пожежами, небезпечними для життя і здоров'я громадян, та створення сприятливих соціальних умов життєдіяльності населення, зменшення впливу негативних факторів пожеж на навколишнє природне середовищ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безпечного функціонування установ і організацій, а також суб'єктів господарювання, об'єктів життєдіяльності населення, об'єктів економіки регіон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єчасне виявлення місця пожежі, оповіщення про неї людей та підрозділів пожежної охорони, видалення продуктів горіння за допомогою систем протипожежної автомати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єчасне та ефективне проведення робіт з рятування людей з верхніх поверхів будинків підвищеної поверховості та висотного будин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своєчасного оперативного реагування на пожежі для їх успішної локалізації та ліквідації шляхом подачі води до осередків пожеж від пожежних гідрантів, внутрішніх протипожежних водогонів, природних і штучних водоймищ, інших інженерних споруд водопостач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Обсяги та джерела фінансування</w:t>
      </w:r>
    </w:p>
    <w:p>
      <w:pPr>
        <w:pStyle w:val="Heading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ування Програми здійснюється за рахунок коштів районного та місцевих бюджетів, а також інших джерел, передбачених законом.</w:t>
      </w:r>
    </w:p>
    <w:p>
      <w:pPr>
        <w:pStyle w:val="Heading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ієнтовний обсяг фінансування Програми становить 1 млн. 573 780 тисяч гривень, з них 673 780 гривень - за рахунок районного бюджету, 900 000 гривень - за рахунок місцевих бюджетів.</w:t>
      </w:r>
    </w:p>
    <w:p>
      <w:pPr>
        <w:pStyle w:val="Heading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сяг фінансування Програми уточнюється щороку під час складання проекту районного та місцевих бюджетів на відповідний рі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сурсне забезпечення районної цільової соціальної програми забезпечення пожежної безпеки на 2013 - 2015 роки додається.</w:t>
      </w:r>
    </w:p>
    <w:p>
      <w:pPr>
        <w:pStyle w:val="Heading6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ділу 5 проекту Програм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1"/>
      </w:tblGrid>
      <w:tr>
        <w:trPr/>
        <w:tc>
          <w:tcPr>
            <w:tcW w:w="92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сурсне забезпечення Місцевої  цільової соціальної Програми забезпечення пожежної безпеки на 2013 - 2015 р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2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right w:val="single" w:sz="4" w:space="0" w:color="000000"/>
            </w:tcBorders>
          </w:tcPr>
          <w:tbl>
            <w:tblPr>
              <w:tblW w:w="9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1440"/>
              <w:gridCol w:w="1440"/>
              <w:gridCol w:w="1440"/>
              <w:gridCol w:w="1620"/>
            </w:tblGrid>
            <w:tr>
              <w:trPr/>
              <w:tc>
                <w:tcPr>
                  <w:tcW w:w="35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бсяг коштів, які пропонується залучити на виконання Програми </w:t>
                  </w:r>
                </w:p>
              </w:tc>
              <w:tc>
                <w:tcPr>
                  <w:tcW w:w="43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Етапи виконання Програми </w:t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Усього витрат на виконання Програми </w:t>
                  </w:r>
                </w:p>
              </w:tc>
            </w:tr>
            <w:tr>
              <w:trPr/>
              <w:tc>
                <w:tcPr>
                  <w:tcW w:w="35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13 рік 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14 рік 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15 рік </w:t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ісцевий бюджет 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  </w:t>
                  </w:r>
                  <w:r>
                    <w:rPr>
                      <w:sz w:val="28"/>
                      <w:szCs w:val="28"/>
                      <w:lang w:val="uk-UA"/>
                    </w:rPr>
                    <w:t>300,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0,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0,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  </w:t>
                  </w:r>
                  <w:r>
                    <w:rPr>
                      <w:sz w:val="28"/>
                      <w:szCs w:val="28"/>
                      <w:lang w:val="uk-UA"/>
                    </w:rPr>
                    <w:t>900,0</w:t>
                  </w:r>
                </w:p>
              </w:tc>
            </w:tr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районний  бюджет 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  </w:t>
                  </w:r>
                  <w:r>
                    <w:rPr>
                      <w:sz w:val="28"/>
                      <w:szCs w:val="28"/>
                      <w:lang w:val="uk-UA"/>
                    </w:rPr>
                    <w:t>204,8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24,9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44,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    </w:t>
                  </w:r>
                  <w:r>
                    <w:rPr>
                      <w:sz w:val="28"/>
                      <w:szCs w:val="28"/>
                      <w:lang w:val="uk-UA"/>
                    </w:rPr>
                    <w:t>673,78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40" w:footer="0" w:bottom="1134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 ЗАВДАННЯ І ЗАХОДИ</w:t>
      </w:r>
    </w:p>
    <w:p>
      <w:pPr>
        <w:pStyle w:val="Normal"/>
        <w:jc w:val="center"/>
        <w:rPr/>
      </w:pPr>
      <w:r>
        <w:rPr>
          <w:sz w:val="28"/>
          <w:lang w:val="uk-UA"/>
        </w:rPr>
        <w:t>виконання Місцевої цільової соціальної програми забезпечення пожежної безпеки на 2013 - 2015рок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9"/>
        <w:gridCol w:w="531"/>
        <w:gridCol w:w="540"/>
        <w:gridCol w:w="540"/>
        <w:gridCol w:w="540"/>
        <w:gridCol w:w="3960"/>
        <w:gridCol w:w="2700"/>
        <w:gridCol w:w="1260"/>
        <w:gridCol w:w="1260"/>
        <w:gridCol w:w="705"/>
        <w:gridCol w:w="705"/>
        <w:gridCol w:w="705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-нування завданн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-вання показника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Значення показник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бюджетних кошт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-вання (держав-ний, місцевий бюджет тощ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гноз-ний обсяг фінанси-вих ресу-рсів для виконання завдань, тис. грн.</w:t>
            </w:r>
          </w:p>
        </w:tc>
        <w:tc>
          <w:tcPr>
            <w:tcW w:w="2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eastAsia="uk-UA"/>
              </w:rPr>
              <w:t xml:space="preserve">У тому </w:t>
            </w:r>
            <w:r>
              <w:rPr>
                <w:color w:val="000000"/>
                <w:lang w:val="uk-UA" w:eastAsia="uk-UA"/>
              </w:rPr>
              <w:t>числі</w:t>
            </w:r>
            <w:r>
              <w:rPr>
                <w:color w:val="000000"/>
                <w:lang w:eastAsia="uk-UA"/>
              </w:rPr>
              <w:t xml:space="preserve"> за роками</w:t>
            </w:r>
          </w:p>
        </w:tc>
      </w:tr>
      <w:tr>
        <w:trPr>
          <w:trHeight w:val="9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усьог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з</w:t>
            </w:r>
            <w:r>
              <w:rPr>
                <w:color w:val="000000"/>
                <w:lang w:eastAsia="uk-UA"/>
              </w:rPr>
              <w:t>а рокам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color w:val="000000"/>
                <w:lang w:eastAsia="uk-UA"/>
              </w:rPr>
              <w:t>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color w:val="000000"/>
                <w:lang w:eastAsia="uk-UA"/>
              </w:rPr>
              <w:t>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color w:val="000000"/>
                <w:lang w:eastAsia="uk-UA"/>
              </w:rPr>
              <w:t>2015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eastAsia="uk-UA"/>
              </w:rPr>
              <w:t>20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eastAsia="uk-UA"/>
              </w:rPr>
              <w:t>20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eastAsia="uk-UA"/>
              </w:rPr>
              <w:t>20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Органі-заційне забезпе-чення у сфері пожежної безпеки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>
                <w:lang w:val="uk-UA"/>
              </w:rPr>
              <w:t>Проведення аналізу стану забезпечення пожежної безпеки в кожному населеному пункті, на підприємствах, в установах та організаціях і розроблення за результатами аналізу комплексного плану заходів із запобігання пожежам та загибелі на них люд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а державна адміністрація, виконавчі комітети сільських,міської рад районний відділ управління Держтехногенбезпеки у Волинській області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ординація діяльності місцевих органів виконавчої влади із забезпечення протипожежного захисту об'єктів та територі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лужба цивільного захисту у Камінь-Каширському районі ТУ МНС у Волинській області, районний відділ управління Держтехногенбезпеки у Волинській області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right="-99" w:hanging="0"/>
              <w:rPr>
                <w:lang w:val="uk-UA"/>
              </w:rPr>
            </w:pPr>
            <w:r>
              <w:rPr>
                <w:lang w:val="uk-UA"/>
              </w:rPr>
              <w:t>кількість підрозділів місцевої пожежної охорон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22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функціонування підрозділів місцевої пожежної охоро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і комітети Боровненської, Броницької, Видертської, Ворокомлівської, Нуйнівської, Качинської, Сошичненської, Воєгощанської, Пнівненської, Черченської, Тоболівської сільських ра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1,7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,82              30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,96               30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0,00               300,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>
                <w:lang w:val="uk-UA"/>
              </w:rPr>
              <w:t>Забезпечення ведення щорічної державної статистичної звітності про кількість пожеж та їх наслідки в кожному регіоні, населеному пункті, на підприємствах, в установах та організаці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лужба цивільного захисту у Камінь-Каширському районі ТУ МНС у волинській області, сектор з питань НС РДА, виконкоми сільських, міської 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роведення щороку для працівників органів виконавчої влади нарад, семінарів, оглядів, конкурсів з питань пожежної безпе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лужба цивільного захисту у Камінь-Каширському районі ТУ МНС у Волинській області, районний відділ управління Держтехногенбезпеки у Волинській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щороку фестивалю дружин юних пожежників рятувальни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Районна державна адміністра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539" w:right="1134" w:gutter="0" w:header="0" w:top="567" w:footer="0" w:bottom="1701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20:00Z</dcterms:created>
  <dc:creator>www.PHILka.RU</dc:creator>
  <dc:description/>
  <cp:keywords/>
  <dc:language>en-US</dc:language>
  <cp:lastModifiedBy>Пользователь</cp:lastModifiedBy>
  <cp:lastPrinted>2012-09-27T11:53:00Z</cp:lastPrinted>
  <dcterms:modified xsi:type="dcterms:W3CDTF">2013-03-19T07:27:00Z</dcterms:modified>
  <cp:revision>4</cp:revision>
  <dc:subject/>
  <dc:title>До реформування аграрного сектору економіки існувало ряд сільських пожежних команд, які ліквідували близько половини пожеж, що виникли на селі</dc:title>
</cp:coreProperties>
</file>