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drawing>
          <wp:inline distT="0" distB="0" distL="0" distR="0">
            <wp:extent cx="47625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КАМІНЬ-КАШИРСЬКА РАЙОННА ДЕРЖАВНА 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7 березня 2013 року            м.Камінь-Каширський                                      № 6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міни складу колег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ділу освіти  Камінь-Каширської райдержадміністрації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пп. 1,3 ст.22 Закону України „Про місцеві державні адміністрації”, п.11 Положення про відділ освіти Камінь-Каширської райдержадміністрації, затвердженого розпорядженням голови райдержадміністрації від 26.12.2012 року №492 та у зв’язку з кадровими змінами внести до складу колегії відділу освіти райдержадміністрації, затвердженого розпорядженням голови районної державної адміністрації від 01.02.2013 року №11-ос, такі змін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ести зі складу колегії відділу освіти райдержадміністрації Лукашука Сергія Володимир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колегії директора навчально-виховного комплексу «Загальноосвітня школа І-ІІІ ступенів – дошкільний навчальний заклад села Видричі» Чопа Володимира Петр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сь 2318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ind w:left="21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340" w:leader="none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від 07 березня 2013 року № 6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колегії відділу освіт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ь Віктор Іванович                             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 голова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к’янчук Ганна Батломеївна               - головний спеціаліст відділу осві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заступник голов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енко Леся Миколаївна                    - спеціаліст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секретар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шивалкіна Любов Петрівна              - завідувач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Людмила Олександрівна         - голова райкому профспіл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рацівників освіти  і нау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чук Марія Адамівна                      - завідувач психолого-медик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педагогічної консультації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світи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юміна Лідія Іванівна                              - методист районного методи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инська Лідія Володимирівна            - методист районного мето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ішкова Людмила Андріївна            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омплексу «Загальноосвітня школа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-ІІІ ступенів-ліцей» №1 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ницька Ганна Василівна                     - директор навчально-вих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комплексу „Загальноосвітня школа І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ІІІ ступенів-гімназія”  №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.Каменя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ець Олександр Никифорович         - директор загальноосвітньої школ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І-ІІ ступенів   с.Гута-Камін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Людмила Володимирівна       - директор Будинку дитяч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юнацької  творч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 Володимир Петрович</w:t>
        <w:tab/>
        <w:tab/>
        <w:t xml:space="preserve">      - директор навчально-вихо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комплексу «Загальноосвітня шко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І-ІІІ ступенів-дошкільний навчаль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заклад села Видричі»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10:00Z</dcterms:created>
  <dc:creator>RHOME</dc:creator>
  <dc:description/>
  <cp:keywords/>
  <dc:language>en-US</dc:language>
  <cp:lastModifiedBy>Пользователь</cp:lastModifiedBy>
  <cp:lastPrinted>2013-03-12T16:06:00Z</cp:lastPrinted>
  <dcterms:modified xsi:type="dcterms:W3CDTF">2013-03-12T14:10:00Z</dcterms:modified>
  <cp:revision>3</cp:revision>
  <dc:subject/>
  <dc:title> </dc:title>
</cp:coreProperties>
</file>