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7 березня 2013 року            м. Камінь-Каширський</w:t>
        <w:tab/>
        <w:tab/>
        <w:tab/>
        <w:tab/>
        <w:t>№ 68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50-річчя з дня народженн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НЧУ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ЮРІЯ МАРКОВИЧ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а міжрайонної державної лабораторії ветеринарної медици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фінансів райдержадміністрації (В.Г.Бортнійчук) профінансувати райдержадміністрацію в сумі 217 грн. 64 коп. (двісті сімнадцять грн. 64 коп.), в тому числі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 xml:space="preserve">- для преміювання нагородженого Почесною грамотою райдержадміністрації згідно з пунктом 1 цього розпорядження 117 грн.64 коп. (сто сімнадцять грн. 64 коп.); 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 придбання квітів для вручення нагородженому 100 грн. 00 коп. (сто п'ятдесят грн. 00 коп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Павлючук):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. Видати вказану суму громадянину зазначеному у п.1 цього   розпорядження</w:t>
      </w:r>
    </w:p>
    <w:p>
      <w:pPr>
        <w:pStyle w:val="TextBody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>2). Забезпечити придбання квітів для вручення нагородженому згідно з пунктом 1 цього розпорядження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ді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14:00Z</dcterms:created>
  <dc:creator>Admin</dc:creator>
  <dc:description/>
  <cp:keywords/>
  <dc:language>en-US</dc:language>
  <cp:lastModifiedBy>Пользователь</cp:lastModifiedBy>
  <cp:lastPrinted>2013-03-12T16:12:00Z</cp:lastPrinted>
  <dcterms:modified xsi:type="dcterms:W3CDTF">2013-03-12T14:14:00Z</dcterms:modified>
  <cp:revision>2</cp:revision>
  <dc:subject/>
  <dc:title> </dc:title>
</cp:coreProperties>
</file>