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/>
          <w:szCs w:val="28"/>
        </w:rPr>
        <w:t>КАМІ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НЬ-КАШИРСЬКА  РАЙОННА ДЕРЖАВНА АДМІНІСТРАЦІЯ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28 лютого 2013 року              </w:t>
      </w:r>
      <w:r>
        <w:rPr>
          <w:szCs w:val="28"/>
        </w:rPr>
        <w:t>м. Камінь-Каширський</w:t>
      </w:r>
      <w:r>
        <w:rPr/>
        <w:tab/>
        <w:t xml:space="preserve">                           № 64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Про проведення призову громадян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України на строкову військову  службу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на території району у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квітні-травні 2013 року 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keepNext w:val="true"/>
        <w:ind w:left="0" w:right="-5" w:firstLine="720"/>
        <w:rPr/>
      </w:pPr>
      <w:r>
        <w:rPr>
          <w:b w:val="false"/>
          <w:szCs w:val="28"/>
        </w:rPr>
        <w:t xml:space="preserve">Відповідно до Закону України “Про військовий обов’язок і військову службу ”, на  виконання  </w:t>
      </w:r>
      <w:r>
        <w:rPr>
          <w:rFonts w:eastAsia="MS Mincho;Arial Unicode MS"/>
          <w:b w:val="false"/>
        </w:rPr>
        <w:t>Указу Президента України від 09 листопада 2012 року № 635/2012 «Про строки проведення чергових призовів, чергові призови на строкову військову службу громадян України та звільнення в запас військовослужбовців у 2013 році»</w:t>
      </w:r>
      <w:r>
        <w:rPr>
          <w:b w:val="false"/>
          <w:szCs w:val="28"/>
        </w:rPr>
        <w:t xml:space="preserve"> та розпорядження голови Волинської обласної державної адміністрації від 19.02.2013 року № 59 «Про проведення призову громадян України на строкову військову службу на території області у квітні – травні 2013 року»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Організувати у квітні – травні 2013 року проведення заходів з призову громадян України на строкову військову службу в районі з числа громадян України чоловічої статі, яким до дня відправки у військові частини виповнилося 18 років і які не мають права на відстрочку від призову на строкову військову службу, а також громадян України старшого призовного віку, які втратили право на відстрочку від призову на строкову військову службу (далі – призов громадян)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2. Відповідно до ст. 16 Закону України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MS Mincho;Arial Unicode MS" w:cs="Times New Roman" w:ascii="Times New Roman" w:hAnsi="Times New Roman"/>
          <w:sz w:val="28"/>
          <w:lang w:val="uk-UA"/>
        </w:rPr>
        <w:t>Про військовий обов’язок і військову службу ” для проведення призову громадян України утворити районну призовну комісію у складі згідно з додатком 1 та затвердити її резервний склад ( додаток 2). Роботу призовної комісії розпочати з 1 квітня 2013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ідготовчі заходи (проведення контрольних медичних оглядів призовників, інструкторсько-методичних зборів з членами районної призовної комісії на базі Волинського обласного військового комісаріату) провести з 01.03.2013 по  31.03.2013 року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4. Першому заступнику голови районної державної адміністрації, голові районної комісії у справах альтернативної (невійськової) служби</w:t>
      </w: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  <w:t xml:space="preserve">                        </w:t>
      </w:r>
      <w:r>
        <w:rPr>
          <w:rFonts w:eastAsia="MS Mincho;Arial Unicode MS" w:cs="Times New Roman" w:ascii="Times New Roman" w:hAnsi="Times New Roman"/>
          <w:bCs/>
          <w:sz w:val="28"/>
          <w:lang w:val="uk-UA"/>
        </w:rPr>
        <w:t>А.В. Михалику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із залученням спеціалістів відповід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MS Mincho;Arial Unicode MS" w:cs="Times New Roman" w:ascii="Times New Roman" w:hAnsi="Times New Roman"/>
          <w:sz w:val="28"/>
          <w:lang w:val="uk-UA"/>
        </w:rPr>
        <w:t>Про альтернативну  (невійськову) службу»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Військовому комісару районного військового комісаріату                       І. Ю. Горпинку провести до 29 березня 2013 року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 за результатами осіннього 2012 року призову громадян та з урахуванням завдань на черговий весняний 2013 року призов громадян України на строкову військову служб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 </w:t>
      </w:r>
      <w:r>
        <w:rPr>
          <w:rFonts w:eastAsia="MS Mincho;Arial Unicode MS"/>
          <w:sz w:val="28"/>
        </w:rPr>
        <w:t xml:space="preserve">Першому заступнику голови районної державної адміністрації, голові </w:t>
      </w:r>
      <w:r>
        <w:rPr>
          <w:rFonts w:eastAsia="MS Mincho;Arial Unicode MS"/>
          <w:bCs/>
          <w:sz w:val="28"/>
        </w:rPr>
        <w:t>А.В. Михалику</w:t>
      </w:r>
      <w:r>
        <w:rPr>
          <w:sz w:val="28"/>
          <w:szCs w:val="28"/>
        </w:rPr>
        <w:t xml:space="preserve"> забезпечити до 1 квітня 2013 року відповідно до статті 43 Закону України “Про військовий обов’язок і військову службу” районний  військовий комісаріат обладнаним приміщенням для призовного пункту (дільниці) згідно із законодавством, необхідною кількістю технічних працівників, обслуговуючого персоналу, господарським майном і автомобільним транспортом.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7. Взяти до відома, що відповідно до п.6 ст.43 Закону України «Про військовий обов’язок і військову службу»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8. Відповідно до ст. 43 Закону України «Про військовий обов’язок і військову службу» :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) Головному лікарю центральної районної лікарні Л.А.Потягайло забезпечити призовну дільницю персоналом, медикаментами, інструментарієм та медичним майном згідно з додатком 3 і 4 відповідно;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2) Міському голові В.І.Бондару, директору Камінь-Каширської філії ПАТ„Волиньобленерго” І.В. Ярошуку здійснити заходи щодо постійного надання військовому комісаріату побутово-комунальних послуг; 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b/>
          <w:b/>
          <w:bCs/>
          <w:i/>
          <w:i/>
          <w:iCs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lang w:val="uk-UA"/>
        </w:rPr>
        <w:tab/>
        <w:t>3) Начальникам управління фінансів райдержадміністрації                     В.Г. Бортнійчуку, відділу у справах сім’ї, молоді та спорту райдержадміністрації О.Г. Кривдику надати фінансову допомогу призовній дільниці в організації заходів, пов’язаних з весняним 2013 року призовом юнаків до лав Збройних Сил України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9. Начальнику відділу  освіти райдержадміністрації  В.І. Пасю направити до районного військового комісаріату психолога навчально-виховного комплексу №1 м. Каменя-Каширського  Людмилу Миколаївну Клімук з 1 березня 2013 року для якісного підбору та призначення призовників за видами та родами військ, вивчення їх морально-ділових якостей та здібностей для найбільш ефективного використання на військовій службі, проведення професійно-психологічного відбору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0. Створити позаштатну групу професійно-психологічного відбору у    складі: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Л.М. Клімук - психолог навчально-виховного комплексу №1 м.Каменя-Каширського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І.Є. Приходько – оперуповноважений кримінальної міліції у справах дітей районного відділу УМВС України у Волинській області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О.В. Нестерук</w:t>
      </w:r>
      <w:r>
        <w:rPr>
          <w:rFonts w:eastAsia="MS Mincho;Arial Unicode MS" w:cs="Times New Roman" w:ascii="Times New Roman" w:hAnsi="Times New Roman"/>
          <w:sz w:val="28"/>
          <w:lang w:val="uk-UA"/>
        </w:rPr>
        <w:t>– провідний спеціаліст районного військового комісаріату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1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скарг громадян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2. Начальнику районного відділу УМВС України у Волинській області В.І. Чиху: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)  В установленому законом порядку проводити розшук, затримання і доставку до районного військового комісаріату громадян, які ухиляються від виконання загального військового обов’язку; направляти (у двотижневий строк) у районний військовий  комісаріат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;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ерез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ку подати у районний військовий комісаріат списки призовників Камінь-Каширського району, які притягувалися до кримінальної відповідальності, знаходяться під судом або слідством, викликалися в органи внутрішніх справ за антісуспільну поведінку, зловживання алкоголем і наркотичними речовинами, окремо по категоріям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3) Органам дізнання та досудового слідства в семиденний строк повідомляти 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;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4)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наряд міліції для підтримання громадського  порядку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3.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Завідувач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м сектором Управління державної міграційної служби України у Волинській області О.А. Макарчуку</w:t>
      </w:r>
      <w:r>
        <w:rPr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lang w:val="uk-UA"/>
        </w:rPr>
        <w:t>проводити реєстрацію призовників по їх місцю проживання тільки при наявності в посвідченні про приписку до призовної дільниці відмітки військового комісара про прийом на військовий облік і зняття з нього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4. В.о. начальника відділу реєстрації актів цивільного стану                           О.А. Дерлюк 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про зміну призовниками прізвища, імені та по-батькові, одруження (розлучення), випадки реєстрації смерті призовника, а також інші  дані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Голові районного суду В.М. Гордійчуку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в семиденний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овників, кримінальні справи стосовно яких розглядаються судом, а також про вироки щодо призовників і військовозобов'язаних, які набрали законної сили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ab/>
        <w:t xml:space="preserve">16. Голові медико-соціальної експертної комісії В.І. Приймачуку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про всіх призовників, яких визнано інвалідами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7. Головному лікарю центральної районної лікарні Л.А. Потягайло: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)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про всіх громадян, які перебувають на стаціонарному лікуванні і підлягають призову;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2) До 12 березня 2013 року подати у районний військовий комісаріат перелік лікувально–профілактичних закладів, виділених для лікування і медичного огляду призовників;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3) Дати вказівку завідуючим лікувальними закладами до 12 березня 2013 року подати у районний військовий комісаріат на юнаків 1988 – 1995 років народження, медичні картки амбулаторного хворого з вкладними листами до них, виписки із історії хвороби, дані медичного огляду і диспансерного 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;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4)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військов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комісарі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лікарів та середній медичний персонал для роботи у медичній комісії згідно з додатком 3;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5) 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серологічного аналізу крові на: антитіла до вірусу імунодефіциту людини (ВІЛ), антиген до вірусу гепатиту „В” (Нв</w:t>
      </w:r>
      <w:r>
        <w:rPr>
          <w:rFonts w:eastAsia="MS Mincho;Arial Unicode MS" w:cs="Times New Roman" w:ascii="Times New Roman" w:hAnsi="Times New Roman"/>
          <w:sz w:val="28"/>
          <w:lang w:val="en-US"/>
        </w:rPr>
        <w:t>sAg</w:t>
      </w:r>
      <w:r>
        <w:rPr>
          <w:rFonts w:eastAsia="MS Mincho;Arial Unicode MS" w:cs="Times New Roman" w:ascii="Times New Roman" w:hAnsi="Times New Roman"/>
          <w:sz w:val="28"/>
          <w:lang w:val="uk-UA"/>
        </w:rPr>
        <w:t>), антитіла до вірусу гепатиту „С” (</w:t>
      </w:r>
      <w:r>
        <w:rPr>
          <w:rFonts w:eastAsia="MS Mincho;Arial Unicode MS" w:cs="Times New Roman" w:ascii="Times New Roman" w:hAnsi="Times New Roman"/>
          <w:sz w:val="28"/>
          <w:lang w:val="en-US"/>
        </w:rPr>
        <w:t>anti</w:t>
      </w:r>
      <w:r>
        <w:rPr>
          <w:rFonts w:eastAsia="MS Mincho;Arial Unicode MS" w:cs="Times New Roman" w:ascii="Times New Roman" w:hAnsi="Times New Roman"/>
          <w:sz w:val="28"/>
          <w:lang w:val="uk-UA"/>
        </w:rPr>
        <w:t>-</w:t>
      </w:r>
      <w:r>
        <w:rPr>
          <w:rFonts w:eastAsia="MS Mincho;Arial Unicode MS" w:cs="Times New Roman" w:ascii="Times New Roman" w:hAnsi="Times New Roman"/>
          <w:sz w:val="28"/>
          <w:lang w:val="en-US"/>
        </w:rPr>
        <w:t>HCV</w:t>
      </w:r>
      <w:r>
        <w:rPr>
          <w:rFonts w:eastAsia="MS Mincho;Arial Unicode MS" w:cs="Times New Roman" w:ascii="Times New Roman" w:hAnsi="Times New Roman"/>
          <w:sz w:val="28"/>
          <w:lang w:val="uk-UA"/>
        </w:rPr>
        <w:t>), реакція мікропреципітації з кардіоліпіновим антигеном (</w:t>
      </w:r>
      <w:r>
        <w:rPr>
          <w:rFonts w:eastAsia="MS Mincho;Arial Unicode MS" w:cs="Times New Roman" w:ascii="Times New Roman" w:hAnsi="Times New Roman"/>
          <w:sz w:val="28"/>
          <w:lang w:val="en-US"/>
        </w:rPr>
        <w:t>RW</w:t>
      </w:r>
      <w:r>
        <w:rPr>
          <w:rFonts w:eastAsia="MS Mincho;Arial Unicode MS" w:cs="Times New Roman" w:ascii="Times New Roman" w:hAnsi="Times New Roman"/>
          <w:sz w:val="28"/>
          <w:lang w:val="uk-UA"/>
        </w:rPr>
        <w:t>), визначення групи крові та резус-належності, флюорографічного обстеження органів грудної клітки та профілактичного щеплення призовникам, зарахованим у команди районною призовною комісією;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6) При необхідності організувати в десятиденний термін додаткове   медичне обстеження призовників. Про їх результати у триденний строк  повідомляти 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>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18. Начальнику управління соціального захисту населення  райдержадміністрації М.М. Демидюку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 списки громадян 1988-1995 року народження, яким присвоєно інвалідність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9. Виконавчим комітетам міської та сільських рад забезпечити організований виклик і прибуття призовників на медичну комісію, а також прибуття в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 для відправки на обласний збірний пункт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20.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21. Військовому комісару районного військового комісаріату                      І.Ю. Горпинку: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) Забезпечити організовану роботу тимчасової призовної дільниці при  Камінь-Каширській ЦРЛ на період призову громадян України на строкову військову службу;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2) Відправку юнаків на обласний збірний пункт проводити в урочистій обстановці із залученням громадськості та преси;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3) Організувати проведення медичного огляду призовників лікарями: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осіб, які мають захворювання або перебувають у нетверезому стані.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22.  Районній призовній комісії після закінчення призову громадян на строкову військову службу подати підсумкову відомість у райдержадміністрацію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23. Контроль за виконанням цього розпорядження покласти на першого заступника голови райдержадміністрації, голову районної призовної комісії А.В.Михалика</w:t>
      </w:r>
      <w:r>
        <w:rPr>
          <w:rFonts w:eastAsia="MS Mincho;Arial Unicode MS" w:cs="Times New Roman" w:ascii="Times New Roman" w:hAnsi="Times New Roman"/>
          <w:bCs/>
          <w:sz w:val="28"/>
          <w:lang w:val="uk-UA"/>
        </w:rPr>
        <w:t>.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ind w:right="-1" w:hanging="0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Голова</w:t>
        <w:tab/>
        <w:tab/>
        <w:tab/>
        <w:tab/>
        <w:tab/>
      </w:r>
      <w:r>
        <w:rPr>
          <w:rFonts w:eastAsia="MS Mincho;Arial Unicode MS" w:cs="Times New Roman" w:ascii="Times New Roman" w:hAnsi="Times New Roman"/>
          <w:b/>
          <w:sz w:val="28"/>
          <w:lang w:val="uk-UA"/>
        </w:rPr>
        <w:t xml:space="preserve">                                           І.ВОВК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       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Ярошук 23568</w:t>
      </w:r>
    </w:p>
    <w:p>
      <w:pPr>
        <w:pStyle w:val="Style12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Горпинко 23274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ind w:left="5529" w:hanging="0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</w:t>
      </w:r>
    </w:p>
    <w:p>
      <w:pPr>
        <w:pStyle w:val="Style12"/>
        <w:ind w:left="5529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                          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529" w:hanging="0"/>
        <w:rPr/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529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ід 28 лютого 2013 року № 64</w:t>
      </w:r>
    </w:p>
    <w:p>
      <w:pPr>
        <w:pStyle w:val="Style12"/>
        <w:ind w:left="5940" w:hanging="0"/>
        <w:rPr>
          <w:rFonts w:eastAsia="MS Mincho;Arial Unicode MS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MS Mincho;Arial Unicode MS"/>
          <w:sz w:val="28"/>
          <w:lang w:val="uk-UA"/>
        </w:rPr>
      </w:pPr>
      <w:r>
        <w:rPr>
          <w:rFonts w:eastAsia="MS Mincho;Arial Unicode MS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призов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46"/>
      </w:tblGrid>
      <w:tr>
        <w:trPr>
          <w:trHeight w:val="497" w:hRule="atLeast"/>
        </w:trPr>
        <w:tc>
          <w:tcPr>
            <w:tcW w:w="98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Arial Unicode MS"/>
                <w:caps/>
                <w:sz w:val="28"/>
                <w:lang w:val="uk-UA"/>
              </w:rPr>
              <w:t>г</w:t>
            </w:r>
            <w:r>
              <w:rPr>
                <w:rFonts w:eastAsia="MS Mincho;Arial Unicode MS"/>
                <w:sz w:val="28"/>
                <w:lang w:val="uk-UA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 xml:space="preserve">МИХАЛ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>Андрій Васильович</w:t>
            </w:r>
          </w:p>
        </w:tc>
        <w:tc>
          <w:tcPr>
            <w:tcW w:w="6846" w:type="dxa"/>
            <w:tcBorders>
              <w:left w:val="single" w:sz="4" w:space="0" w:color="000000"/>
            </w:tcBorders>
          </w:tcPr>
          <w:p>
            <w:pPr>
              <w:pStyle w:val="Style12"/>
              <w:jc w:val="both"/>
              <w:rPr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-    перший заступник голови районної державної адміністрації</w:t>
            </w:r>
          </w:p>
        </w:tc>
      </w:tr>
      <w:tr>
        <w:trPr>
          <w:trHeight w:val="485" w:hRule="atLeast"/>
        </w:trPr>
        <w:tc>
          <w:tcPr>
            <w:tcW w:w="9886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8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59" w:hRule="atLeast"/>
        </w:trPr>
        <w:tc>
          <w:tcPr>
            <w:tcW w:w="98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 xml:space="preserve">ГОРПИНКО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Ігор Юрійович</w:t>
            </w:r>
          </w:p>
        </w:tc>
        <w:tc>
          <w:tcPr>
            <w:tcW w:w="6846" w:type="dxa"/>
            <w:tcBorders>
              <w:lef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військовий комісар Камінь-Каширського районного військового комісаріату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 xml:space="preserve">ПАСЬ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Віктор Іванович</w:t>
            </w:r>
          </w:p>
        </w:tc>
        <w:tc>
          <w:tcPr>
            <w:tcW w:w="6846" w:type="dxa"/>
            <w:tcBorders>
              <w:lef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начальник відділу освіти районної державної адміністрації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СТЕПАНЕЦЬ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Михайло Васильович</w:t>
            </w:r>
          </w:p>
        </w:tc>
        <w:tc>
          <w:tcPr>
            <w:tcW w:w="6846" w:type="dxa"/>
            <w:tcBorders>
              <w:lef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заступник начальника відділу  – начальник міліції громадської безпеки районного відділу УМВС України у Волинській області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846" w:type="dxa"/>
            <w:tcBorders>
              <w:lef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 xml:space="preserve">КЛІМУК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Людмила Миколаївна</w:t>
            </w:r>
          </w:p>
        </w:tc>
        <w:tc>
          <w:tcPr>
            <w:tcW w:w="6846" w:type="dxa"/>
            <w:tcBorders>
              <w:lef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сихолог  НВК №1  м.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аменя-Каширського</w:t>
            </w:r>
          </w:p>
        </w:tc>
      </w:tr>
    </w:tbl>
    <w:p>
      <w:pPr>
        <w:pStyle w:val="Style12"/>
        <w:ind w:left="3240" w:hanging="2160"/>
        <w:rPr>
          <w:rFonts w:ascii="Times New Roman" w:hAnsi="Times New Roman" w:eastAsia="MS Mincho;Arial Unicode MS" w:cs="Times New Roman"/>
          <w:sz w:val="16"/>
          <w:szCs w:val="16"/>
          <w:lang w:val="uk-UA"/>
        </w:rPr>
      </w:pPr>
      <w:r>
        <w:rPr>
          <w:rFonts w:eastAsia="MS Mincho;Arial Unicode MS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b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</w:t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ід 28 лютого 2013 року № 64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836"/>
      </w:tblGrid>
      <w:tr>
        <w:trPr>
          <w:trHeight w:val="473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Arial Unicode MS"/>
                <w:caps/>
                <w:sz w:val="28"/>
                <w:lang w:val="uk-UA"/>
              </w:rPr>
              <w:t>г</w:t>
            </w:r>
            <w:r>
              <w:rPr>
                <w:rFonts w:eastAsia="MS Mincho;Arial Unicode MS"/>
                <w:sz w:val="28"/>
                <w:lang w:val="uk-UA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035" w:type="dxa"/>
            <w:tcBorders/>
          </w:tcPr>
          <w:p>
            <w:pPr>
              <w:pStyle w:val="Normal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 xml:space="preserve">ПАРФЕЛ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>Валерій Василь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jc w:val="both"/>
              <w:rPr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-    заступник голови  районної державної адміністрації</w:t>
            </w:r>
          </w:p>
        </w:tc>
      </w:tr>
      <w:tr>
        <w:trPr>
          <w:trHeight w:val="461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 xml:space="preserve">МЕЛЬНИК 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Лідія Іванівна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77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ГОРОХІВСЬКИЙ Роман Степан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головний спеціаліст районного військового комісаріату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ЛУК’ЯНЧУК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color w:val="FF6600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Ганна Батломеї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головний спеціаліст відділу освіти районної державної адміністрації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 xml:space="preserve">ШУМІК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color w:val="FF0000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Андрій Миколай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начальник дільничних інспекторів районного відділу УМВС України у Волинській області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 xml:space="preserve">СОЛОВЕЙ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Ігор Петр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 xml:space="preserve">заступник головного лікаря центральної районної лікарні по медичному обслуговуванню населення 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 xml:space="preserve">ШУМІК </w:t>
            </w:r>
          </w:p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Оксана Євгенії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практичний психолог НВК «ЗОШ І-ІІІ ступеня - гімназія»  №2 м. Каменя-Каширського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</w:p>
    <w:p>
      <w:pPr>
        <w:pStyle w:val="Heading4"/>
        <w:ind w:left="8508"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4"/>
        <w:ind w:left="8508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8508" w:hanging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ind w:left="5245" w:hanging="0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</w:t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ід 28 лютого 2013 № 64</w:t>
      </w:r>
    </w:p>
    <w:p>
      <w:pPr>
        <w:pStyle w:val="Normal"/>
        <w:jc w:val="center"/>
        <w:rPr>
          <w:rFonts w:ascii="Times New Roman" w:hAnsi="Times New Roman" w:eastAsia="MS Mincho;Arial Unicode MS" w:cs="Times New Roman"/>
          <w:iCs/>
          <w:sz w:val="28"/>
          <w:szCs w:val="24"/>
          <w:lang w:val="uk-UA"/>
        </w:rPr>
      </w:pPr>
      <w:r>
        <w:rPr>
          <w:rFonts w:eastAsia="MS Mincho;Arial Unicode MS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  <w:lang w:val="uk-UA"/>
        </w:rPr>
        <w:t>ОСНО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персоналу, який залучається для роботи на районній призовній дільниці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Миколайович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ДИР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ЕЙ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стислав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ИМБАЛ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талія Степан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ЕРТ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Семе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ПАР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ЛИЦ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іслав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</w:t>
            </w:r>
          </w:p>
        </w:tc>
      </w:tr>
    </w:tbl>
    <w:p>
      <w:pPr>
        <w:pStyle w:val="Normal"/>
        <w:jc w:val="center"/>
        <w:rPr/>
      </w:pPr>
      <w:r>
        <w:rPr>
          <w:iCs/>
          <w:sz w:val="28"/>
          <w:lang w:val="uk-UA"/>
        </w:rPr>
        <w:t>РЕЗЕ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/>
      </w:pPr>
      <w:r>
        <w:rPr/>
        <w:t xml:space="preserve">медичного персоналу, який залучається для роботи на районній призовній дільниці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ЛОВ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ГАЛ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Як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Б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НІ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Йосип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ПАР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ЗЬМ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rFonts w:eastAsia="MS Mincho;Arial Unicode MS"/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  <w:r>
        <w:rPr>
          <w:sz w:val="2"/>
          <w:szCs w:val="2"/>
          <w:lang w:val="uk-UA"/>
        </w:rPr>
        <w:t xml:space="preserve">                                   </w:t>
      </w:r>
      <w:r>
        <w:rPr>
          <w:rFonts w:eastAsia="MS Mincho;Arial Unicode MS"/>
          <w:sz w:val="28"/>
          <w:lang w:val="uk-UA"/>
        </w:rPr>
        <w:t xml:space="preserve">                            </w:t>
      </w:r>
    </w:p>
    <w:p>
      <w:pPr>
        <w:pStyle w:val="Normal"/>
        <w:ind w:left="5387" w:hanging="0"/>
        <w:jc w:val="both"/>
        <w:rPr>
          <w:rFonts w:eastAsia="MS Mincho;Arial Unicode MS"/>
          <w:sz w:val="28"/>
          <w:lang w:val="uk-UA"/>
        </w:rPr>
      </w:pPr>
      <w:r>
        <w:rPr>
          <w:rFonts w:eastAsia="MS Mincho;Arial Unicode MS"/>
          <w:sz w:val="28"/>
          <w:lang w:val="uk-UA"/>
        </w:rPr>
      </w:r>
    </w:p>
    <w:p>
      <w:pPr>
        <w:pStyle w:val="Normal"/>
        <w:ind w:left="5387" w:hanging="0"/>
        <w:jc w:val="both"/>
        <w:rPr>
          <w:rFonts w:eastAsia="MS Mincho;Arial Unicode MS"/>
          <w:sz w:val="27"/>
          <w:szCs w:val="27"/>
          <w:lang w:val="uk-UA"/>
        </w:rPr>
      </w:pPr>
      <w:r>
        <w:rPr>
          <w:rFonts w:eastAsia="MS Mincho;Arial Unicode MS"/>
          <w:sz w:val="27"/>
          <w:szCs w:val="27"/>
          <w:lang w:val="uk-UA"/>
        </w:rPr>
        <w:t>Додаток 4</w:t>
      </w:r>
    </w:p>
    <w:p>
      <w:pPr>
        <w:pStyle w:val="Style12"/>
        <w:ind w:left="5387" w:hanging="0"/>
        <w:rPr>
          <w:rFonts w:ascii="Times New Roman" w:hAnsi="Times New Roman" w:eastAsia="MS Mincho;Arial Unicode MS" w:cs="Times New Roman"/>
          <w:sz w:val="27"/>
          <w:szCs w:val="27"/>
          <w:lang w:val="uk-UA"/>
        </w:rPr>
      </w:pPr>
      <w:r>
        <w:rPr>
          <w:rFonts w:eastAsia="MS Mincho;Arial Unicode MS" w:cs="Times New Roman" w:ascii="Times New Roman" w:hAnsi="Times New Roman"/>
          <w:sz w:val="27"/>
          <w:szCs w:val="27"/>
          <w:lang w:val="uk-UA"/>
        </w:rPr>
        <w:t xml:space="preserve">до розпорядження  голови    районної державної адміністрації </w:t>
      </w:r>
    </w:p>
    <w:p>
      <w:pPr>
        <w:pStyle w:val="Style12"/>
        <w:ind w:left="5387" w:hanging="0"/>
        <w:rPr>
          <w:rFonts w:ascii="Times New Roman" w:hAnsi="Times New Roman" w:eastAsia="MS Mincho;Arial Unicode MS" w:cs="Times New Roman"/>
          <w:sz w:val="27"/>
          <w:szCs w:val="27"/>
          <w:lang w:val="uk-UA"/>
        </w:rPr>
      </w:pPr>
      <w:r>
        <w:rPr>
          <w:rFonts w:eastAsia="MS Mincho;Arial Unicode MS" w:cs="Times New Roman" w:ascii="Times New Roman" w:hAnsi="Times New Roman"/>
          <w:sz w:val="27"/>
          <w:szCs w:val="27"/>
          <w:lang w:val="uk-UA"/>
        </w:rPr>
        <w:t>від  28 лютого 2013 року № 64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КІЛЬКІСТЬ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дичного та господарського майна, необхідного для роботи медичної комісії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17"/>
        <w:gridCol w:w="2501"/>
      </w:tblGrid>
      <w:tr>
        <w:trPr>
          <w:trHeight w:val="286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зва  медичного та господарського май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</w:rPr>
              <w:t>Кількість</w:t>
            </w:r>
          </w:p>
        </w:tc>
      </w:tr>
      <w:tr>
        <w:trPr>
          <w:trHeight w:val="140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дикаменти (на 50 оглянутих протягом дня) - розчини: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/>
            </w:pPr>
            <w:r>
              <w:rPr>
                <w:color w:val="000000"/>
                <w:sz w:val="27"/>
                <w:szCs w:val="27"/>
              </w:rPr>
              <w:t>- дикаїну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         </w:t>
            </w:r>
            <w:r>
              <w:rPr>
                <w:color w:val="000000"/>
                <w:sz w:val="27"/>
                <w:szCs w:val="27"/>
              </w:rPr>
              <w:t xml:space="preserve">     0,2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фурациліну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1:100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1000 мл                                      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атропіну сульфату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пілокарпіну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аміаку         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йоду            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спирту етилового медичного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Таблетовані засоби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вугілля активованого 0,2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упаковок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ацетилсаліцилової кислоти 0,5 №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анальгін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лопераміду 0,2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табл. Валідол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Стандартні розчини для досліджень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1. Нюх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розчин оцтової кислоти 0,5%;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чистий винний спирт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2. Смак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розчин цукру   4 -10 на 4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кухонної солі   2,4 - 5 і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лимонної кислоти  0,01-0,02 і 0,03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алати медичні, ковпаки лікарськ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а кількістю лікарів та середнього медичного персоналу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ушники, умивальники, щітки для миття рук, мило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а кількістю лікарських кабінетів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арілки фарфоров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ушетки медичн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прици 2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прици 5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прици 2,0; 10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ільці, шафи для зберігання інструментів та медикаментів, термометри кімнатн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а кількістю лікарських кабінетів</w:t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spacing w:lineRule="atLeast" w:line="10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ab/>
        <w:tab/>
        <w:tab/>
        <w:t xml:space="preserve">                  </w:t>
      </w:r>
    </w:p>
    <w:p>
      <w:pPr>
        <w:pStyle w:val="Normal"/>
        <w:tabs>
          <w:tab w:val="clear" w:pos="709"/>
          <w:tab w:val="left" w:pos="7088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івник апарату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sz w:val="27"/>
          <w:szCs w:val="27"/>
          <w:lang w:val="uk-UA"/>
        </w:rPr>
        <w:t>районної державної адміністрації                                             О.Ващук</w:t>
      </w:r>
      <w:r>
        <w:rPr>
          <w:sz w:val="28"/>
          <w:lang w:val="uk-UA"/>
        </w:rPr>
        <w:tab/>
        <w:tab/>
        <w:t xml:space="preserve">                        </w:t>
        <w:tab/>
        <w:t xml:space="preserve">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rFonts w:ascii="Courier New" w:hAnsi="Courier New" w:cs="Courier New"/>
      <w:lang w:val="ru-RU"/>
    </w:rPr>
  </w:style>
  <w:style w:type="character" w:styleId="Style11">
    <w:name w:val=" Знак Знак"/>
    <w:basedOn w:val="Style10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38:00Z</dcterms:created>
  <dc:creator>Пользователь</dc:creator>
  <dc:description/>
  <cp:keywords/>
  <dc:language>en-US</dc:language>
  <cp:lastModifiedBy>Пользователь</cp:lastModifiedBy>
  <cp:lastPrinted>2012-09-04T15:24:00Z</cp:lastPrinted>
  <dcterms:modified xsi:type="dcterms:W3CDTF">2013-03-01T13:38:00Z</dcterms:modified>
  <cp:revision>2</cp:revision>
  <dc:subject/>
  <dc:title> </dc:title>
</cp:coreProperties>
</file>