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22 лютого 2013 року             м. Камінь-Каширський                               № 58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№ 1/4 від 20 лютого 2013 року 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ам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1 березня 2013 року ретельно проаналізувати стан роботи із зверненнями громадян у 2012 році з урахуванням довідки про підбиття підсумків роботи із зверненнями громадян в районній державній адміністрації (додається), глибоко і всебічно розглянути це питання на нарадах, засіданнях виконкомів міської та сільських рад щодо результативного поліпшення цієї роботи у 2013 році, результати аналізу врахувати у практичній робо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вжити конкретних заходів по налагодженню серед жителів ефективної інформаційно-роз’яснювальної роботи щодо повноважень, завдань і функцій органів виконавчої влади та виконавчих органів міської та сільських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ужити конкретних заходів для своєчасного інформування населення про зміни та доповнення до чинного законодавства, що стосуються соціального захисту громадян, їх прав і своб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налагодити системну роботу щодо послідовного вирішення проблемних питань життєдіяльності територіальних громад міста і сіл, які викликають найбільше невдоволення люд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щокварталу аналізувати та узагальнювати звернення громадян з метою з’ясування причин, що їх породжують, та їх усунення, давати принципову оцінку неправомірним діям або бездіяльності посадових і службових осіб як головній причині виникнення обґрунтованих звернень громадян, притягувати таких осіб до відповідальності за формалізм, бюрократизм, тяганину та порушення термінів розгляду цих зверн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рішити питання, порушені у зверненнях, які тривалий час перебувають на контро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провадити щомісячне проведення дня контролю, в рамках якого здійснювати виїзні перевірки стану виконання доручень за результатами розгляду звернень громадян, про проведену роботу щоквартально інформувати відділ юридичної роботи, взаємодії з правоохоронними органами, протидії і запобігання корупції та роботи зі зверненнями громадян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шому заступнику, заступнику голови, керівнику апарату райдержадміністрації, керівникам відділів, управлінь та інших структурних підрозділів райдержадміністрації, міському  та сільським головам, керівникам органів державного управління в районі забезпечити всебічний кваліфікований, неупереджений, об’єктивний та своєчасний розгляд звернень громадян, максимально можливе задоволення їх законних прав і свобод, аргументоване роз’яснення у випадках необґрунтованості вимог людей або неможливості повної реалізації їх окремих законних інтере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передити першого заступника, заступника голови, керівника апарату райдержадміністрації, керівників структурних підрозділів районної державної адміністрації, міського та сільських голів про заборону проведення нарад, ділових зустрічей та інших заходів у дні й години, визначені графіками їх особистого прийому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, взаємодії з правоохоронними органами, запобігання і протидії корупції та роботи із зверненнями громадян апарату райдержадміністрації І. Бігун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6:00Z</dcterms:created>
  <dc:creator>Пользователь</dc:creator>
  <dc:description/>
  <cp:keywords/>
  <dc:language>en-US</dc:language>
  <cp:lastModifiedBy>Пользователь</cp:lastModifiedBy>
  <cp:lastPrinted>2013-02-06T14:52:00Z</cp:lastPrinted>
  <dcterms:modified xsi:type="dcterms:W3CDTF">2013-03-01T09:26:00Z</dcterms:modified>
  <cp:revision>2</cp:revision>
  <dc:subject/>
  <dc:title> </dc:title>
</cp:coreProperties>
</file>