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лютого  2013 року                  м. Камінь-Каширський                                      №  56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 підсумки впровадження енергозберігаючих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ходів у бюджетній сфері району за 2012 рік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а  план заходів з  енергозбереження на 2013 рі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2012 рік по району впроваджено  66 заходів по енергозбереженню. Вартість розробки  і  впровадження  енергозберігаючих заходів та технологій за рахунок усіх  джерел фінансування   становить  5 млн. 714 тис. грн., що забезпечило  економію 836,3 т.у.п.,  розрахунковий економічний ефект від впровадження заходів   становить 2 млн. 898 тис. грн. Вжитими заходами  забезпечено економію 0,145 млн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газу, 0,297  млн. кВт/год. електроенергії, 3,3тис. Гкал. теплоенергії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гом 2012 року бюджетними установами  спожито  4,4 тис. т.у.п. енергоносіїв. В порівнянні з 2011 роком збільшилось споживання електричної енергії бюджетними установами на 10,2%, та твердого палива на 20,3%. Зменшилось споживання природного газу на 0,4% та теплової енергії  - на 1,0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юджетній сфері  впроваджено 53 заходи по енергозбереженню. Вартість розробки  і  впровадження  енергозберігаючих заходів та технологій  в бюджетній сфері   становить  5 млн. 244 тис. грн., що забезпечило  економію  686,6 т.у.п., розрахунковий економічний ефект від впровадження заходів   становить 2,5 млн. гр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івень використання коштів на енергозбереження в бюджетній сфері становить 11,4%, минулорічний показник становив 19,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ом з тим, в роботі щодо реалізації енергозберігаючих заходів є певні недолі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едостатньому рівні здійснюється реконструкція систем освітлення закладів бюджетної сфери з використанням енергозберігаючих джерел світл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виконується завдання щодо щорічного спрямування у бюджетній сфері 25 відсотків вартості використаних енергоносіїв на реалізацію енергозберігаючих заходів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підставі п.п.1,2 ст.16, п.2 ст.17 Закону України „Про місцеві державні адміністрації”</w:t>
      </w:r>
      <w:r>
        <w:rPr>
          <w:color w:val="000000"/>
          <w:sz w:val="26"/>
          <w:szCs w:val="26"/>
        </w:rPr>
        <w:t>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Схвалити план заходів з  енергозбереження по району  на 2013 рі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иконкомам міської та сільських рад рекомендувати, управлінням та відділам райдержадміністрації, керівникам підприємств, установ бюджетної сфер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 Проаналізувати стан виконання завдань з енергозбереження за  2012 рік, забезпечити ефективність використання бюджетних коштів на реалізацію енергозберігаючих заходів у 2013 році. При потребі вносити доповнення до плану даних заході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Забезпечити у 2013 році дотримання лімітної дисципліни споживання паливно-енергетичних ресурсів бюджетними установами, зменшувати їх енергоспоживання за рахунок реалізації енергозберігаючих заходів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3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впровадження енергоефективних джерел освітлення закладів бюджетної сфери використати до 15 відсотків загального обсягу коштів, що спрямовуються на енергозбереже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Збільшити використання місцевих видів палива для потреб теплозабезпечення підпорядкованих закладів бюджетної сфер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ередбачити додаткові заходи щодо реконструкції внутрішнього освітлення бюджетних закладів з використанням енергоощадних ламп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В бюджетних установах, де є газові котельні, переглянути вільні і доступні потужності електромереж, з метою можливої часткової заміни газових котлів на твердопаливні, паралельне або додаткове встановлення твердопаливних енергозберігаючих котлів чи електроопаленн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Забезпечити у 2013 році спрямування на впровадження енергозберігаючих заходів у підпорядкованих бюджетних закладах коштів місцевих бюджетів в обсязі не менше 25 відсотків від вартості використаних енергоносії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Скоротити використання природного газу закладами бюджетної сфери  у 2013 році порівняно із 2012 роком на 25% за рахунок впровадження енергозберігаючих проектів, використання альтернативних та місцевих видів пали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иконкомам міської та сільських рад рекомендувати продовжити роботи з відновлення вуличного освітлення населених пунктів району. Першочергове встановлення енергоощадних ліхтарів забезпечити в населених пунктах, де зовсім відсутнє освітлення вулиц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Рекомендувати директору районного підприємства „Теплокамінь”                   (П. Ющик), начальнику ВУЖКГ (А. Гембік) забезпечити зменшення обсягів електроспоживання на 10-15 відсотків за рахунок встановлення енергоефективного обладнання, недопущення нераціонального і марнотратного витрачання енергоресурсів, втрат теплової енергії та во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ектору житлово-комунального господарства та будівництва райдержадміністрації (Б. Пургасов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Проводити щоквартальний моніторинг стану реалізації енергозберігаючих заходів і проек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Про хід виконання завдань Комплексної програми енергозбереження Камінь-Каширського району на 2010-2015 роки інформувати районну державну адміністрацію щороку згідно плану робо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озпорядження покласти на першого заступника голови райдержадміністрації А. Михали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ва</w:t>
        <w:tab/>
        <w:tab/>
        <w:t xml:space="preserve">                        </w:t>
        <w:tab/>
        <w:tab/>
        <w:t xml:space="preserve">                                  </w:t>
      </w:r>
      <w:r>
        <w:rPr>
          <w:b/>
          <w:sz w:val="26"/>
          <w:szCs w:val="26"/>
        </w:rPr>
        <w:t>І. ВОВ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Нікітчук 23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4:00Z</dcterms:created>
  <dc:creator>FAF</dc:creator>
  <dc:description/>
  <cp:keywords/>
  <dc:language>en-US</dc:language>
  <cp:lastModifiedBy>Пользователь</cp:lastModifiedBy>
  <cp:lastPrinted>2012-02-22T16:17:00Z</cp:lastPrinted>
  <dcterms:modified xsi:type="dcterms:W3CDTF">2013-03-01T08:14:00Z</dcterms:modified>
  <cp:revision>2</cp:revision>
  <dc:subject/>
  <dc:title>                        </dc:title>
</cp:coreProperties>
</file>