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b/>
          <w:b/>
          <w:bCs w:val="false"/>
          <w:spacing w:val="8"/>
          <w:lang w:val="uk-UA"/>
        </w:rPr>
      </w:pPr>
      <w:r>
        <w:rPr>
          <w:b/>
          <w:bCs w:val="false"/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tabs>
          <w:tab w:val="clear" w:pos="708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2 лютого 2013 року             м. Камінь-Каширський                               №  55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Програми економічн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і соціального розвитку району за 2012 рік 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звітного року діяльність органів виконавчої влади та органів місцевого самоврядування регіону була спрямована на забезпечення виконання завдань Програми економічного і соціального розвитку району на 2012 рік (далі – Програма), затвердженої рішенням районної ради від 16.03. </w:t>
      </w:r>
      <w:r>
        <w:rPr>
          <w:sz w:val="28"/>
          <w:szCs w:val="28"/>
        </w:rPr>
        <w:t>2012 року №16/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реалізацію Національного плану дій на 2012 рік щодо упровадження Програми економічних реформ на 2010 – 2014 роки "Заможне суспільство, конкурентоспроможна економіка, ефективна держава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вдання по  надходженню до загального фонду місцевих бюджетів по власних доходах району  виконано на 102,2 % або  на 382,5 тис. грн. більш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 районі відсутня заборгованість по заробітній платі на економічно активних підприємствах. Середньомісячна заробітна плата штатних працівників зросла протягом року на 17,8 % і склала 1921 грн. ( за Програмою прогнозувався приріст 6%). 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ідприємствами  реалізовано промислової  продукції на суму 20,9 млн. грн., що становить 128% до 2011 року ( Програмою передбачалось 110,4%)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вільні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овостворені робочі місця працевлаштовано 632 особи.</w:t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Протягом року жителям району з державного бюджету виплачено допомог, пільг і компенсацій на суму 145,3 млн. грн., що на 21,4 млн. грн. або на 17,3%  більше у порівнянні з попереднім роком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ряд з позитивними результатами залишається ще ряд невирішених питань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мір середньомісячної заробітної плати штатних працівників становить лише 82,1% від середнього рівня в області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едостатнім є рівень охоплення населених пунктів зовнішнім освітленням.</w:t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3 ст.2, п.2 ст.13, п. п. 1,2 ст. 17 Закону України „Про місцеві державні адміністрації ”, з метою забезпечення співпраці з територіальними органами міністерств та інших центральних органів виконавчої   влади, органами    місцевого самоврядування, усунення допущених недоліків, продовження стабілізаційних процесів у галузях економіки та сферах діяльності району, враховуючи рішення колегії райдержадміністрації від         19 лютого 2013 року № 1/1 </w:t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ОБОВ’ЯЗУЮ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труктурні підрозділи райдержадміністрації, рекомендувати виконкомам міської та сільських рад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виконання завдань та заходів Програми економічного і соціального розвитку району на 2013 рік, затвердженої рішенням районної ради від 27 грудня  2012 року № 22/2, регіональних цільових прогр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при підготовці проектів регуляторних актів забезпечити дотримання вимог Закону України "Про засади державної регуляторної політики у сфері господарської діяльності" та здійснювати перегляд регуляторних актів з метою приведення їх у відповідність до принципів державної регуляторної політи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забезпечити безумовне виконання вимог Закону України "Про адміністративні послуги" та доручення Президента України від 06 грудня 2012 року № 1-1/3280 щодо утворення Центрів з надання адміністративних послуг до 01 січня 2014 ро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родовжити системну, комплексну роботу за участю правоохоронних та контролюючих органів, а також інших зацікавлених сторін, спрямовану на легалізацію зайнятості населення, підвищення рівня заробітної плати, недопущення заборгованості з виплати заробітної пла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разом з управлінням соціального захисту населення райдержадміністрації (М. Демидюк), управлінням Пенсійного фонду України в районі (В. Должко) продовжити практику обслуговування сільського населення за допомогою "мобільних соціальних офісів"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забезпечити протягом 2013 року зростання рівня оснащення населених пунктів району приладами зовнішнього освітлення, насамперед – за рахунок розширення вказаної мережі в населених пунктах, де вона повністю відсутня, або не функціонує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ідділ освіти райдержадміністрації (В. Пась):</w:t>
      </w:r>
    </w:p>
    <w:p>
      <w:pPr>
        <w:pStyle w:val="Normal"/>
        <w:tabs>
          <w:tab w:val="clear" w:pos="708"/>
          <w:tab w:val="left" w:pos="-162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 забезпечити </w:t>
      </w:r>
      <w:r>
        <w:rPr>
          <w:sz w:val="28"/>
          <w:szCs w:val="28"/>
          <w:lang w:val="uk-UA"/>
        </w:rPr>
        <w:t>підвезення учнів, які проживають у сільської місцевості за межею пішохідної доступності, до загальноосвітніх навчальних закладів у межах реалізації регіональної програми «Шкільний автобус»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-162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 спільно з органами місцевого самоврядування сприяти </w:t>
      </w:r>
      <w:r>
        <w:rPr>
          <w:sz w:val="28"/>
          <w:szCs w:val="28"/>
          <w:lang w:val="uk-UA"/>
        </w:rPr>
        <w:t>відновленню роботи дошкільних навчальних закладів відповідно до демографічної ситуації та реальних потреб місцевих громад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 економічного розвитку, торгівлі, інфраструктури та туризму  райдержадміністрації (О. Нікітчук) про хід виконання завдань Програми економічного і соціального розвитку  району  на  2013  рік  інформувати  районну  державну  адміністрацію щокварталу в терміни, визначені планом роботи районної державної адміністрації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 Сектор містобудування та архітектури райдержадміністрації                   (С. Должко) завершити до кінця 2013 року реалізацію завдань та заходів Регіональної програми з розроблення містобудівної документації в області на 2012 – 2013 роки, в тому числі сприяти  виготовленню цифрової карти району.</w:t>
      </w:r>
      <w:r>
        <w:rPr>
          <w:sz w:val="12"/>
          <w:szCs w:val="12"/>
          <w:lang w:val="uk-UA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Управління агропромислового розвитку райдержадміністрації                (Г. Супрунюк ) ужити невідкладних заходів щод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 організації проведення агроформуваннями комплексу весняно-польових робіт у стислі строки з високою якістю та дотриманням технологій вирощування сільськогосподарських культур;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иконання прогнозних показників розвитку агропромислового комплексу на 2013 рік у повному обсязі;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безпечення ефективного використання коштів, виділених на розвиток тваринництва з державного та місцевих бюджетів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сприяння залученню інвестицій на розвиток галузі.</w:t>
      </w:r>
    </w:p>
    <w:p>
      <w:pPr>
        <w:pStyle w:val="TextBody"/>
        <w:ind w:firstLine="720"/>
        <w:rPr>
          <w:bCs/>
          <w:color w:val="FF0000"/>
          <w:szCs w:val="28"/>
        </w:rPr>
      </w:pPr>
      <w:r>
        <w:rPr>
          <w:bCs/>
          <w:szCs w:val="28"/>
        </w:rPr>
        <w:t>6. Відділ  культури райдержадміністрації (Є. Сидорчук):</w:t>
      </w:r>
    </w:p>
    <w:p>
      <w:pPr>
        <w:pStyle w:val="TextBody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- продовжити ремонти та   роботи з відновлення стаціонарного опалення у сільських бібліотеках  та  клубних  закладах району для поліпшення умов організації в них культурного дозвілля населення;</w:t>
      </w:r>
    </w:p>
    <w:p>
      <w:pPr>
        <w:pStyle w:val="TextBody"/>
        <w:ind w:firstLine="720"/>
        <w:rPr/>
      </w:pPr>
      <w:r>
        <w:rPr>
          <w:bCs/>
          <w:szCs w:val="28"/>
        </w:rPr>
        <w:t>- продовжити роботи з паспортизації об’єктів культурної спадщини, забезпечення їх захисту та відповідного використання,  популяризації історико-культурної спадщини Волині;</w:t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  <w:t>- забезпечити проведення заходів фестивалю мистецтв "З Кобзарем у серці", присвяченого 200-річчю від дня народження Т.Г.Шевченка,</w:t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  <w:t>- забезпечити подальше збільшення обсягів наданих платних по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  Управління соціального захисту населення райдержадміністрації         (М. Демидюк), районний центр зайнятості (Л. Дзямко), структурні підрозділи райдержадміністрації розробити проект районної Програми зайнятості населення до 2017 рок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8. Контроль за виконанням цього розпорядження покласти на першого заступника та заступника голови районної державної адміністрації відповідно до розподілу функціональних обов’язків.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  <w:lang w:val="uk-UA"/>
        </w:rPr>
        <w:t>І. 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Нікітчук 23068</w:t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54:00Z</dcterms:created>
  <dc:creator>UserXP</dc:creator>
  <dc:description/>
  <cp:keywords/>
  <dc:language>en-US</dc:language>
  <cp:lastModifiedBy>Пользователь</cp:lastModifiedBy>
  <cp:lastPrinted>2013-02-28T09:36:00Z</cp:lastPrinted>
  <dcterms:modified xsi:type="dcterms:W3CDTF">2013-02-28T07:54:00Z</dcterms:modified>
  <cp:revision>2</cp:revision>
  <dc:subject/>
  <dc:title/>
</cp:coreProperties>
</file>