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лютого 2013 року            м. Камінь- Каширський                                №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захисту прав дитин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ідповідно до пункту 9 ст.39, пункту  1  ст.22 Закону України «Про місцеві державні адміністрації» та постанови Кабінету Міністрів України    № 866  від 24 вересня 2008 року „Питання діяльності органів опіки та піклування, пов’язаної із захистом прав дитини” та у зв’язку з кадровими змінами внести зміни до складу комісії з питань захисту прав дитини, затвердженого розпорядженням голови райдержадміністрації від 19 січня 2011 року № 11 „Про новий склад комісії з питань захисту прав дитини” із змінами внесеними розпорядженням голови райдержадміністрації від 11 грудня 2012 року №455 «Про внесення змін до складу комісії з питань захисту прав дитини»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комісії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анця Михайла Віталійовича – заступника начальника відділу – начальник міліції громадської безпеки Камінь-Каширського райвідділу УМВС України у Волинській обла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убчук Тетяну Петрівну – заступника начальника служби у справах дітей райдержадміністра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вести зі складу комісії Тороканець Лілію Вікторівну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убчук    2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00:00Z</dcterms:created>
  <dc:creator>РДА</dc:creator>
  <dc:description/>
  <cp:keywords/>
  <dc:language>en-US</dc:language>
  <cp:lastModifiedBy>Пользователь</cp:lastModifiedBy>
  <cp:lastPrinted>2013-02-15T11:00:00Z</cp:lastPrinted>
  <dcterms:modified xsi:type="dcterms:W3CDTF">2013-02-21T11:44:00Z</dcterms:modified>
  <cp:revision>3</cp:revision>
  <dc:subject/>
  <dc:title>                       </dc:title>
</cp:coreProperties>
</file>