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8 лютого 2013 року             м.Камінь-Каширський         </w:t>
        <w:tab/>
        <w:t xml:space="preserve">                 № 4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Про внесення змін у штатний розпис працівників культури району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п.п. 1,3 ст.22 Закону України „Про місцеві державні адміністрації”:</w:t>
      </w:r>
    </w:p>
    <w:p>
      <w:pPr>
        <w:pStyle w:val="Normal"/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штатні розписи по установах культури району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Cs/>
          <w:sz w:val="28"/>
          <w:szCs w:val="28"/>
          <w:lang w:val="uk-UA"/>
        </w:rPr>
        <w:t xml:space="preserve">1)          В межах виділених коштів на заробітну плату  ввести  з 18 лютого </w:t>
      </w:r>
    </w:p>
    <w:p>
      <w:pPr>
        <w:pStyle w:val="Normal"/>
        <w:tabs>
          <w:tab w:val="clear" w:pos="708"/>
          <w:tab w:val="left" w:pos="4962" w:leader="none"/>
        </w:tabs>
        <w:ind w:hanging="16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2013 року в штатний розпис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>1,0 штатної одиниці керівника народного аматорського фольклорного колективу «Приданки» будинку культури с.Гута- Боровенсь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,0 штатної одиниці керівника народного аматорського фольклорного колективу «Криниця» будинку культури с.Виде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,0 штатної одиниці зберігача фондів народного краєзнавчого музе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,0 штатної одиниці художнього керівника будинку культури с.Кач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,0 штатної одиниці опалювача будинку культури с. Тобо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4962" w:leader="none"/>
        </w:tabs>
        <w:spacing w:before="0" w:after="0"/>
        <w:ind w:left="1080" w:hanging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екомендувати Видертському (Євчук М.А.), Гутоборовенському (Балик О.О.), Качинському (Войтюк О.М.), Тоболівському ( Борбіч К.Ф.) сільським головам внести відповідні зміни в кошториси установ.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Управлінню фінансів  райдержадміністрації (Бортнійчук  В.Г.)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відділу культури райдержадміністрації (Сидорчук  Є.К.) внест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і зміни в кошториси установ.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-16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І.ВОВ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Сидорчук 23355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01:00Z</dcterms:created>
  <dc:creator>amigo</dc:creator>
  <dc:description/>
  <cp:keywords/>
  <dc:language>en-US</dc:language>
  <cp:lastModifiedBy>Пользователь</cp:lastModifiedBy>
  <cp:lastPrinted>2013-02-18T10:54:00Z</cp:lastPrinted>
  <dcterms:modified xsi:type="dcterms:W3CDTF">2013-02-18T09:01:00Z</dcterms:modified>
  <cp:revision>2</cp:revision>
  <dc:subject/>
  <dc:title>Розпорядження Володамир</dc:title>
</cp:coreProperties>
</file>