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1 лютого 2013 року              м.Камінь-Каширський</w:t>
        <w:tab/>
        <w:t xml:space="preserve">                                № 42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 гр.Цепух Г.М. 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за межами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КСП „Видертське” Цепух Г.М., враховуючи  рішення  Видертської сільської ради  від  17.10.2012  № 23/4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у   сертифіката  на  право  на  земельну  частку (пай) колишнього КСП „Видертське”   серії ВЛ  №0105859</w:t>
      </w:r>
    </w:p>
    <w:p>
      <w:pPr>
        <w:pStyle w:val="Normal"/>
        <w:jc w:val="both"/>
        <w:rPr/>
      </w:pPr>
      <w:r>
        <w:rPr/>
        <w:t>Цепух  Галині  Михайлівні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Відділу Держземагенства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забезпечити  їх  реєстрацію  в  установленому  законом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18:00Z</dcterms:created>
  <dc:creator>m7</dc:creator>
  <dc:description/>
  <cp:keywords/>
  <dc:language>en-US</dc:language>
  <cp:lastModifiedBy>Пользователь</cp:lastModifiedBy>
  <cp:lastPrinted>2013-02-15T11:16:00Z</cp:lastPrinted>
  <dcterms:modified xsi:type="dcterms:W3CDTF">2013-02-15T09:18:00Z</dcterms:modified>
  <cp:revision>2</cp:revision>
  <dc:subject/>
  <dc:title> </dc:title>
</cp:coreProperties>
</file>