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</w:rPr>
        <w:t>30 грудня 2013 року              м. Камінь-Каширський</w:t>
        <w:tab/>
        <w:t xml:space="preserve">   </w:t>
        <w:tab/>
        <w:t xml:space="preserve">          № 417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>
          <w:szCs w:val="28"/>
        </w:rPr>
        <w:t xml:space="preserve">Про затвердження планів роботи </w:t>
      </w:r>
    </w:p>
    <w:p>
      <w:pPr>
        <w:pStyle w:val="Heading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>Камінь-Каширської район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>
          <w:szCs w:val="28"/>
        </w:rPr>
        <w:t xml:space="preserve">на 2014 рік та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4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16.09.2011 року № 29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и роботи Камінь-Каширської районної державної адміністрації на 2014 рік та на </w:t>
      </w:r>
      <w:r>
        <w:rPr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4 року (додаються)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/>
      </w:pPr>
      <w:r>
        <w:rPr>
          <w:sz w:val="28"/>
          <w:szCs w:val="28"/>
        </w:rPr>
        <w:t xml:space="preserve">Контроль за виконанням планів роботи Камінь-Каширської районної державної адміністрації на 2014 рік та на </w:t>
      </w:r>
      <w:r>
        <w:rPr>
          <w:szCs w:val="28"/>
          <w:lang w:val="en-US"/>
        </w:rPr>
        <w:t>I</w:t>
      </w:r>
      <w:r>
        <w:rPr>
          <w:sz w:val="28"/>
          <w:szCs w:val="28"/>
        </w:rPr>
        <w:t xml:space="preserve"> квартал 2014 року покласти на першого заступника, заступника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олова                                                                                         </w:t>
      </w:r>
      <w:r>
        <w:rPr>
          <w:b/>
          <w:szCs w:val="28"/>
          <w:lang w:val="ru-RU"/>
        </w:rPr>
        <w:t>І.ВОВК</w:t>
      </w:r>
      <w:r>
        <w:rPr>
          <w:szCs w:val="28"/>
          <w:lang w:val="ru-RU"/>
        </w:rPr>
        <w:tab/>
        <w:t xml:space="preserve">  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Дукач-Царук 23761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9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ind w:left="9912" w:right="93" w:hanging="0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   </w:t>
        <w:tab/>
        <w:tab/>
        <w:t xml:space="preserve">30 грудня 2013 року № 417       </w:t>
        <w:tab/>
        <w:tab/>
        <w:tab/>
        <w:tab/>
        <w:tab/>
        <w:tab/>
        <w:t xml:space="preserve">  </w:t>
      </w:r>
    </w:p>
    <w:p>
      <w:pPr>
        <w:pStyle w:val="Normal"/>
        <w:ind w:left="5760" w:hanging="0"/>
        <w:rPr/>
      </w:pPr>
      <w:r>
        <w:rPr>
          <w:rFonts w:eastAsia="Times New Roman"/>
        </w:rPr>
        <w:t xml:space="preserve">                 </w:t>
      </w: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районної державної адміністрації на  2014 рік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p>
      <w:pPr>
        <w:pStyle w:val="TextBody"/>
        <w:spacing w:lineRule="auto" w:line="36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І квартал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440"/>
        <w:gridCol w:w="5286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провадження енергозберігаючих заходів у бюджетній сфері району за 9 місяців 2013 ро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сектор житлово-комунального господарства та будівництва райдержадміністрації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Програми економічного і соціального розвитку району на 2014- 2015 роки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заступник голови райдержадміністрації, управління та відділи райдержадміністрації, виконкоми міської та сільських рад району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иконання Програми економічного і соціального розвитку району за 2013 рі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виконанн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и економічного і соціального розвитку району за 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зі зверненнями громадян, що надійшли до райдержадміністрації та органів місцевого самоврядування району у 2013 роц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стан виконанн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боти зі зверненнями громадян, що надійшли до райдержадміністрації та органів місцевого самоврядування району у 2013 ро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фінансово-бюджетної дисципліни в установах, організаціях та на підприємствах району в 2013 роц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 розпорядження Кабінету Міністрів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 січня 2011 рок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148-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а міжрайонна державна фінансова інспекція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провадження енергозберігаючих заходів у бюджетній сфері району за 2013 рік та план заходів з енергозбереження на 2014 рі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виконання розпорядження голови райдержадміністрації від 22.02.2013р. №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сектор житлово-комунального господарства та будівництва райдержадміністрації, управління  та відділи райдержадміністрації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иконавчих  комітетів  Боровненської, Видричівської, та Піщан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тий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управліннями,  відділами райдержадміністрації, територіальними підрозділами центральних органів виконавчої влади актів законодавства, доручень Президента України, Кабінету Міністрів України, розпоряджень і доручень голів обласної і  районної державних адміністрацій та  реагування на запити і звернення народних депутатів України і депутатів місцевих ра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19 травня 2010 року 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№</w:t>
            </w:r>
            <w:r>
              <w:rPr>
                <w:rFonts w:eastAsia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 xml:space="preserve">27554/2/1-10 і Постанови Кабінету Міністрів України ві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8 травня 2011 року №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апарату  райдержадміністрації, сектор контролю апарату райдержадміністрації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керівники структурних підрозділів рай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иконання бюджету району за  2013 рік та проект бюджету району на 2014 рі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фінансово-бюджетної ситуації в район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фінансів райдержадміністрації, Камінь-Каширське відділення Ратнівської об’єднаної  державної податкової інспекції Головного управління Міндоходів у Волинській област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господарства району в опалювальному сезоні в 2013-2014 років і завдання з підготовки до опалювального сезону 2014-2015 рокі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биття підсумків роботи в опалювальному сезоні 2013-2014 років та аналіз виконання розпорядження голови райдержадміністрації від 10.10.2013р. №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сектор житлово-комунального господарства та будівництва, відділи культури, освіти,  райдержадміністрації, Камінь-Каширське виробниче управління житлово-комунального господарства, виконкоми міської та сільських рад, районне підприємство “Теплокамінь”, Камінь-Каширське управління з газопостачання та газифікації ПАТ «Волиньгаз», адміністрація центральної районної лікарні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506"/>
        <w:gridCol w:w="5220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Програми економічного і соціального розвитку району на 2014-2015 роки  за підсумками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2014 ро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із виконання Програми економічного і соціального розвитку району на 2014-2015  роки  за підсумками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2014 рок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коми міської та сільських рад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підсумки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 2014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фінансово-бюджетної  ситуації в район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фінансів рай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е відділення Ратнівської об’єднаної  державної податкової інспекції Головного управління Міндоходів у Волинській област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иконавчих  комітетів  Видертської, Ворокомлівської,  Карасинської та Стобихів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служби у справах дітей райдержадміністрації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розпорядження голови райдержадміністрації від 10.07.2013р. №2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служба у справах дітей райдержадміністрації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lang w:val="en-US"/>
        </w:rPr>
        <w:t>II</w:t>
      </w:r>
      <w:r>
        <w:rPr/>
        <w:t xml:space="preserve"> квартал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026"/>
        <w:gridCol w:w="1440"/>
        <w:gridCol w:w="522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8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иконання Програми економічного і соціального розвитку району на 2014-2015 роки за підсумками першого півріччя 2014 року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аналізу виконання Програми економічного і соціального розвитку району за І півріччя 2014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підсумки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івріччя 2014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фінансово-бюджетної  ситуації в район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фінансів райдержадміністрації, Камінь-Каширське відділення Ратнівської об’єднаної  державної податкової інспекції Головного управління Міндоходів у Волинській області, виконкоми міської і сільських рад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иконавчих  комітетів  Клітицької, Полицівської, Олениненської та Гуто-Боровен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, дотримання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авчі комітети сільських рад</w:t>
            </w:r>
          </w:p>
        </w:tc>
      </w:tr>
      <w:tr>
        <w:trPr>
          <w:trHeight w:val="251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управліннями,  відділами райдержадміністрації, територіальними підрозділами центральних органів виконавчої влади актів законодавства, доручень Президента України, Кабінету Міністрів України, розпоряджень і доручень голів обласної і  районної державних адміністрацій та  реагування на запити і звернення народних депутатів України і депутатів місцевих рад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19 травня 2010 року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№</w:t>
            </w:r>
            <w:r>
              <w:rPr>
                <w:rFonts w:eastAsia="Times New Roman"/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 xml:space="preserve">27554/2/1-10 і Постанови Кабінету Міністрів України ві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6"/>
                <w:szCs w:val="28"/>
              </w:rPr>
              <w:t>18 травня 2011 року №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апарату  райдержадміністрації, сектор контролю апарату райдержадміністрації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керівники структурних підрозділів рай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зайнятості населення району за І півріччя 2014 року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розпорядження голови райдержадміністрації від 28.08.2013р. №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тупник голови райдержадміністрації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районний центр зайнятості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готовність загальноосвітніх закладів до нового навчального року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навчальних закладів до нового навчального року та аналіз виконання розпорядження голови райдержадміністрації від 28.08.2013р. №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освіти райдержадміністрації, Камінь-Каширський районний відділ управління Державної служби з надзвичайних ситуацій України  у Волинській області, Камінь-Каширське міськміжрайонне управління Головного управління держсанепідслужби у Волинській області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житлово-комунального господарства району до сталого функціонування в умовах осінньо-зимового періоду 2014-2015 років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чити стан готовності житлово-комунального господарства району до роботи в осінньо-зимовий період 2014-2015 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відділи освіти, культури райдержадміністрації, адміністрація ЦРЛ, районне підприємство "Теплокамінь", Камінь-Каширське виробниче управління житлово-комунального господарства, Камінь-Каширське управління з газопостачання та газифікації ПАТ «Волиньгаз», адміністрація ЦРЛ, центр медико-санітарної допомоги, Камінь-Каширська філія ПАТ «Волиньобленерго», виконкоми міської та сільських рад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765"/>
        <w:gridCol w:w="1499"/>
        <w:gridCol w:w="5194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иконання Програми економічного і соціального розвитку району  за  9 місяців  2014 рок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виконання Програми економічного і соціального розвитку району  за 9 місяців  2014 ро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 керівник апарату райдержадміністрації, управління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>
          <w:trHeight w:val="26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иконання бюджету району за  9 місяців  2014 рок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фінансово-бюджетної ситуації в район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фінансів та відділи райдержадміністрації, виконкоми міської і сільських рад, Камінь-Каширське відділення Ратнівської об’єднаної  державної податкової інспекції Головного управління Міндоходів у Волинській області</w:t>
            </w:r>
          </w:p>
        </w:tc>
      </w:tr>
      <w:tr>
        <w:trPr>
          <w:trHeight w:val="26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иконавчих комітетів Качинської Личинівської та Пнівненської  сільських рад по виконанню делегованих повноважень та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, дотримання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 керівник апарату райдержадміністрації, управління  та відділ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Програми економічного і соціального розвитку району на 2014 рі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Закону України «Про місцеві державні адміністрації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заступник голови райдержадміністрації, керівник апарату райдержадміністрації, управління та відділи райдержадміністрації, виконкоми міської та сільських рад району, територіальні підрозділи міністерств та інших центральних органів виконавчої влади</w:t>
            </w:r>
          </w:p>
        </w:tc>
      </w:tr>
      <w:tr>
        <w:trPr>
          <w:trHeight w:val="26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районного бюджету на 2015 рі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могу ст. 76 Бюджетного кодексу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ермін визначений чинним законодав-ство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фінансів райдержадміністрації, Камінь-Каширське відділення Ратнівської об’єднаної  державної податкової інспекції Головного управління Міндоходів у Волинській області, структурні підрозділи райдержадміністрації 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u w:val="single"/>
          <w:lang w:val="en-US"/>
        </w:rPr>
        <w:t>I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21"/>
        <w:spacing w:lineRule="auto" w:line="2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які передбачається вивчити, узагальнити  і при необхідності розглянути на нарадах у голови районної державної адміністрації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4223"/>
        <w:gridCol w:w="1440"/>
        <w:gridCol w:w="5220"/>
      </w:tblGrid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розпорядження голови райдержадміністрації від 01.07.2013р. №211 „Про роботу Камінь-Каширського управління юстиції та його підвідомчих установ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чен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е управління юсти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соціально-гігієнічного моніторингу, стан інфекційної захворюваності, епідризиків в район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Постанови Кабінету Міністрів України від 22.02.2006р. «Про затвердження Порядку проведення державного соціально-гігієнічного моніторинг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е міськміжрайонне управління Головного управління держсанепідемслужби  у Волинській област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 роботу відділу економічного розвитку, торгівлі, інфраструктури та туризму райдержадміністрації по дотриманню вимог Закону України «Про звернення громадян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ідділ економічного розвитку, торгівлі, інфраструктури та туризму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доручення голови райдержадміністрації від 14.10.2013р. №1792/07/2-13 «Про стан виконання заходів з установлення зовнішнього освітлення в наелених пунктах району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виконання заходів з установлення зовнішнього освітлення в  населених  пунктах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економічного розвитку, торгівлі, інфраструктури та туризм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 роботу відділу містобудування та архітектури райдержадміністрації по дотриманню вимог Закону України «Про звернення громадян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стану робо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ідділ містобудування та архіте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зультати впровадження в районі експерименту з надання пільг у грошовій формі з оплати електроенергії у 2013 роц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впрова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агропромислового комплексу району у 2013 роц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агропромислового розвитку райдержадміністрації, сільськогосподарські виробничі кооперативи району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хід виконання доручення голови райдержадміністрації від 04.02.2013р. №239/07/2-13 «Про забезпечення пожежної і техногенної безпеки ринків Камінь-Каширського району»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пожежної і техногенної безп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ержавної служби з надзвичайних ситуацій України  у Волинській області, міське споживче товариство, виконкоми міської та сільських рад.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лучення безробітних громадян, які перебувають на обліку в районному центрі зайнятості,  до виконання районних програм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 залучення безробітних громадян, які перебувають на обліку в районному центрі зайнятості,  до виконання районних пр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районний центр зайнятості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розпаювання земель на території Великообзирської, Мельнико-Мостищенської, Олениненської та Піщанської сільських рад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аналізувати стан викон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Держземагенства у Камінь-Каширському районі, виконкоми сільських рад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озпорядження голови райдержадміністрації від 28.08.2013р. №275 „Про роботу виконавчого комітету Великобзирської  сільської ради по виконанню делегованих повноважень та вимог законів України "Про звернення громадян",  "Про службу в органах місцевого самоврядування”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упорядкування адресного господарства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иконавчі комітети Камінь-Каширської міської та раківліської сільської рад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озпорядження голови райдержадміністрації від 28.08.2013р. №274 „Про роботу виконавчого комітету Хотешівської сільської ради по виконанню делегованих та вимог законів України "Про звернення громадян",  "Про службу в органах місцевого самоврядування”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озпорядження голови райдержадміністрації від 09.10.2013р. №322 „Про роботу відділу Держземагенства у Камінь-Каширському районі”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у Держземагенства в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озпорядження голови райдержадміністрації від 14.11.2013р. №357 „Про роботу виконавчих комітетів Новочервищанської та Тоболівської  сільських рад по виконанню делегованих повноважень та вимог Закону України "Про звернення громадян”, "Про службу в органах місцевого самоврядування”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Програми відновлення та догляду за внутрігосподарськими меліоративними системами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стан виконання Програми відновлення та догляду за внутрігосподарськими меліоративними систе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,  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водного господарства, управління агропромислового розвитку 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агроформувань району до проведення весняно-польових робіт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 управління агропромислового комплексу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в районі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РВ УМВС України у Волинській області, адміністрація ЦРЛ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 роботу відділу культури райдержадміністрації по дотриманню вимог Закону України «Про звернення громадян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ідділ культури райдержадміністрації</w:t>
            </w:r>
          </w:p>
        </w:tc>
      </w:tr>
      <w:tr>
        <w:trPr>
          <w:trHeight w:val="186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доручення голови райдержадміністрації від 21.03.2013р. №516/07/2-13 «Про стан проведення земельної реформи на території району та стан сплати землекористувачами орендної плати за землю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Держземагенства  в Камінь-Каширському районі Волинської області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ристання бюджетних коштів по фінансуванню програм агропромислового комплексу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використання бюджетних коштів по фінансуванню програм агропромислового комплек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управління агропромислового розвитку райдержадміністрації </w:t>
            </w:r>
          </w:p>
        </w:tc>
      </w:tr>
    </w:tbl>
    <w:p>
      <w:pPr>
        <w:pStyle w:val="2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890"/>
        <w:gridCol w:w="1788"/>
        <w:gridCol w:w="5046"/>
      </w:tblGrid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ідзначення державни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  та пам’ятних дат у закладах культури район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апарату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світлення діяльності органів виконавчої влади в ЗМІ район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ійснення аналізу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апарату райдержадміністрації, редакція районної газети «Полісся»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рофілактики правопорушень та злочинів за 2013 рік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проведених заході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районний відділ УМВС України у Волинській області, відділ освіти, служба у справах дітей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технічними та іншими засобами реабілітації інвалідів, дітей-інвалідів та інших окремих категорій населення Камінь-Каширського район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кремих категорій населення технічними та іншими засобами реабілітаці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роботи в районі з дітьми, які проживають в сім’ях, де батьки не приділяють належної уваги вихованню на утримання діте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районної цільової програми розвитку дошкільної освіти на період до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облдержадміністрації від 30.11.2011р. №499 «Про проект Обласної цільової соціальної програми розвитку дошкільної освіти на період до 2017 року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</w:tbl>
    <w:p>
      <w:pPr>
        <w:pStyle w:val="2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953"/>
        <w:gridCol w:w="1606"/>
        <w:gridCol w:w="5319"/>
      </w:tblGrid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розвитку «Зерно Камінь-Каширського району на 2011-2016 роки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виконання Програми розвитку «Зерно Камінь-Каширського району на 2011-2016 роки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харчування дітей шкільного віку в закладах освіти район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охоплення гарячим харчуванням дітей шкільного ві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технічного огляду сільськогосподарської техніки в сільгосппідприємствах район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в районі Указу Президента України щодо підвищення соціального захисту власників земельних паїв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ільшення надходжень до місцевих бюджетів, соціальний захист власників земельних паї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земагенства в Камінь-Каширському районі, відділ економічного розвитку, торгівлі, інфраструктури та туризму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розвитку меліоративних земель та поліпшення екологічного стану осушених угідь Камінь-Каширського району на 2008-2015 рок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Програми розвитку меліоративних земель та поліпшення екологічного стану осушених угідь Камінь-Каширського району на 2008-2015 ро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3953"/>
        <w:gridCol w:w="1606"/>
        <w:gridCol w:w="5159"/>
      </w:tblGrid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роботи з документами у райдержадміністрації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ий відділ, сектор контролю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дотримання чинного законодавства при прийнятті розпорядчих документів структурними підрозділами райдержадміністрації  з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3 рок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кадрової роботи та дотримання вимог Закону України „Про державну службу” в структурних підрозділах райдержадміністрації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стан договірної та претензійно-позовної  роботи в структурних підрозділах райдержадміністрації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ти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в районі І етапу Всеукраїнського конкурсу „Кращий державний службовець”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ведення І туру Всеукраїнського конкурсу „Кращий державний службовець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тий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планування роботи відділів, секторів апарату райдержадміністрації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римання діловодства при плануванні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із зверненнями громадян в структурних підрозділах райдержадміністрації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роботи із зверненнями громадя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ІІ квартал</w:t>
      </w:r>
    </w:p>
    <w:p>
      <w:pPr>
        <w:pStyle w:val="21"/>
        <w:spacing w:lineRule="auto" w:line="2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які передбачається вивчити, узагальнити  і при необхідності розглянути на нарадах у голови районної державної адміністрації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благоустрою та забезпечення належного санітарного стану в населених пунктах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аналізувати  стан благоустрою та забезпечення належного санітарного стану в населених пунктах району на виконання ст. 22 Закону України «Про санітарне та епідемічного благополуччя населення», дотримання правила експлуатації полігонів ТПВ, затвердженого Наказом Міністерства будівництва, архітектури і ЖКГ України від 10.01.06р. №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сектор житлово-комунального господарства та будівництва райдержадміністрації, Камінь-Каширське виробниче управління житлово-комунального господарства, виконкоми міської та сільських рад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до відзначення в районі 69-ї річниці Перемоги у Великій Вітчизняній війні 1941-1945 ро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культур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архівного відділу райдержадміністрації по дотриманню вимог Закону України «Про звернення громад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ерівник апарату райдержадміністрації, архівний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відділ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управліннями,  відділами райдержадміністрації, територіальними підрозділами центральних органів виконавчої влади актів законодавства, доручень Президента України, Кабінету Міністрів України, розпоряджень і доручень голів обласної і  районної державних адміністрацій та  реагування на запити і звернення народних депутатів України і депутатів місцевих 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оручення Прем’єр-міністра України від 19.05.2010 року № 27554/2/1-10 до листа Президента України від 14.05.2010 року № 1-1/919 та від 02.07.2010 року № 40056/0/1-10 щодо поліпшення стану виконавської дисциплі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апарату  райдержадміністрації, сектор контролю апарату райдержадміністрації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керівники структурних підрозділів рай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закладів відпочинку та підсумки оздоровчої кампа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иконання Закону України «Про оздоровлення та відпочинок», розпорядженя голови облдержадміністрації від 15.05.13р. №184 «Про затвердження Плану заходів з реалізації у 2013 році Обласної цільової соціальної програми оздоровлення та відпочинку дітей на 2011-2015 ро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е міськміжрайонне управління Головного управління держсанепідемслужби  у Волинській області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відділ освіти, відділ у справах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паювання земель на території Піщанської, Мельнико-Мостищенської, Олениненської, Великообзирської сільських рад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стан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Держземагенства у Камінь-Каширському районі Волинської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сектору житлово-комунального господарства та будівництва райдержадміністрації по дотриманню вимог Закону України «Про звернення громад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ектор житлово-комунального господарства та будівництва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до сезону заготівлі природних рослинних ресурсів місцевого зна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метою узгодження дій контролюючих органів під час сезону заготівлі другорядних лісов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економічного розвитку, торгівлі, інфраструктури та туризму райдержадміністрації, Камінь-Каширське відділення Ратнівської об’єднаної  державної податкової інспекції Головного управління Міндоходів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ожежної і техногенної безпеки у пожежонебезпечний період 201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готовки до весняно-літнього пожежонебезпечного пері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пришкільних таборів відпочинк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створення оптимальних умов для безпечного та ефективного перебування дітей у пришкільних таборах відпоч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 А.Михалик, відділ освіти райдержадміністрації, Камінь-Каширське міськміжрайонне управління Головного управління Держсанепідслужби у Волинській області, районний відділ управління Державної служби з надзвичайних ситуацій України  у Волинській області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ідготовки господарств усіх форм  власності району до своєчасного і якісного проведення жнив у 2014 році та забезпечення протипожежного захисту врожа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управління агропромислового розвитку райдержадміністрації, районний відділ управління Державної служби з надзвичайних ситуацій України  у Волинській області, сільськогосподарські виробничі кооперативи району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кінчення 2013-2014 навчального року та підготовку до нового 2014-2015 навчального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результатів роботи закладів освіти за 2013-2014 навчальний рік та постановка завдань  щодо підготовки до  нового 2014-2015 навчального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освіт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 районі 18-ї річниці Конституц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будівництва, реконструкції, ремонту та експлуатаційного утримання доріг комунальної власн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економічного розвитку, торгівлі, інфраструктури та туризму, сектор житлово-комунального господарства та будівництва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ристання земель запасу, резервного фонду та сплати орендної пла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ефективності використання земель, надходження коштів до бюджету місцев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Держземагенства у Камінь-Каширському районі, Камінь-Каширське відділення Ратнівської об’єднаної  державної податкової інспекції Головного управління Міндоходів у Волинській області</w:t>
            </w:r>
          </w:p>
        </w:tc>
      </w:tr>
    </w:tbl>
    <w:p>
      <w:pPr>
        <w:pStyle w:val="2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856"/>
        <w:gridCol w:w="1909"/>
        <w:gridCol w:w="5048"/>
      </w:tblGrid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державних свят  та пам’ятних дат у закладах культури району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заходів по програмі «Молодь Камінь-Каширщини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ефективності проведення заходів по програм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рахунків за спожиті енергоносії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райдержадміністрації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рядок закінчення 2013/2014 навчального року та підготовку до нового 2014/2015 навчального року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езультатів роботи закладів освіти за 2013/2014 навчальний рі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доручення голови облдержадміністрації від 13.10.2012 року №5758/17/2-10 «Про недопущення епідемічних ускладнень серед населення області  та в дитячих організованих колективах» та про виконання програми по водо забезпеченню населення доброякісною питною водою у відповідності з прийняттям державної програми «Питна вода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доручення голови облдержадміністрації від 13.10.2012 року №5758/17/2-10 «Про недопущення епідемічних ускладнень серед населення області  та в дитячих організованих колективах» та про виконання програми по водо забезпеченню населення доброякісною питною водою у відповідності з прийняттям державної програми «Питтна вода» та Закону України «Про захист населення від інфекційних хвороб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е міськміжрайонне управління Головного управління Держсанепід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заходів по Програмі «Підтримка сім'ї до 2015 року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транспортного обслуговування населення в районі та дотримання техніки безпеки при перевезенні пасажирі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чення стану та проблем у сфері пасажирських перевезень, вжиття заходів по усуненню недолік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райдержадміністрації,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соціальн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РЦСССДМ щодо пошуку кандидатів у прийомні батьки та батьки-вихователі, функціонування прийомних сімей та дитячих будинків сімейного типу як альтернативних форм влаштування діте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районної цільової соціальної програми реформування системи закладів для дітей сиріт та дітей, позбавлених батьківського вихованн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центр соціальних служб для сім’ї, дітей та молоді, відділ у справах молоді та спорту райдержадміністрації, служба у справах дітей райдержадміністрації</w:t>
            </w:r>
          </w:p>
        </w:tc>
      </w:tr>
    </w:tbl>
    <w:p>
      <w:pPr>
        <w:pStyle w:val="21"/>
        <w:spacing w:lineRule="auto" w:line="2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«Розвиток особистих селянських господарств Камінь-Каширського району на 2010-2015 ро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своєчасного виконання завдань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готівлі молока,  м’яса в сільськогосподарських товаровиробників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 стану заготівель молока та   м'яса, розрахунків за н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державного ветеринарно-санітарного контролю та нагляду на ринку, інших місцях, де організовано торгівлю тваринами, продуктами та сировинною тваринного та рослинного походж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, управління ветеринарної медицини в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ходження плати від оренди майна спільної власності територіальних громад міста і сіл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райдержадміністрації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878"/>
        <w:gridCol w:w="1669"/>
        <w:gridCol w:w="5220"/>
      </w:tblGrid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зміщення інформації на веб-сайті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, відділ інформаційної діяльності та комунікацій з громадськістю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лану роботи райдержадміністрації за І квартал 2014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виконання плану роботи райдержадміністрації за І квартал 2014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із зверненнями громадян що надійшли до райдержадміністрації та органів місцевого самоврядування району у І кварталі 2014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ьний аналіз роботи із зверненнями громадян, що надійшли до райдержадміністрації та органів місцевого самоврядування району у І кварталі 2014 року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тримання вимог при прийнятті розпорядчих документів структурними підрозділами райдержадміністрації  за І квартал 2014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дання декларацій про майно, доходи, витрати і зобов’язання фінансового характеру за минулий 2013 рік державними службовцями: апарату, управлінь, відділів та інших структурних підрозділів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Закону України  «Про засади запобігання і протидії корупції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в апараті та інших структурних підрозділах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здійснення контролю в апараті та структурних підрозділах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нтрол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заходів щодо профілактики корупційних діянь серед державних службовців структурних підрозділів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заходів щодо профілактики корупційних діянь серед державних службовців структурних підрозділів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та протидії корупції та роботи із зверненнями громадян апарату райдержадміністрації, виконкоми міської та сільських ра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u w:val="single"/>
        </w:rPr>
        <w:t>ІІ</w:t>
      </w:r>
      <w:r>
        <w:rPr>
          <w:b/>
          <w:bCs/>
          <w:i/>
          <w:iCs/>
          <w:sz w:val="26"/>
          <w:szCs w:val="26"/>
          <w:u w:val="single"/>
          <w:lang w:val="en-US"/>
        </w:rPr>
        <w:t>I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spacing w:lineRule="auto" w:line="2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які передбачається вивчити, узагальнити  і при необхідності розглянути на нарадах у голови районної державної адміністрації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4005"/>
        <w:gridCol w:w="1620"/>
        <w:gridCol w:w="5220"/>
      </w:tblGrid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готовність сільськогосподарських формувань усіх форм власності району до проведення жнив у 2014 році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ьний аналіз стану підготовки господарств усіх форм до своєчасного і якісного проведення жнив у 2014 ро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управління агропромислового розвитку райдержадміністрації,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управління агропромислового розвитку райдержадміністрації по дотриманню вимог Закону України «Про звернення громадян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ходження коштів за заготівлю лісових ресурсів (заготівля ягід та грибів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перспективи надходжень до відповідн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есень,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керівник апарату райдержадміністрації, відділ економічного розвитку, торгівлі, інфраструктури та туризму райдержадміністрації, управління фінансів райдержадміністрації, Камінь-Каширське відділення Ратнівської об’єднаної  державної податкової інспекції Головного управління Міндоходів у Волинській області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ожежної безпеки в Камінь-Каширському районі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ежно-профілактична робота на об’єктах усіх форм влас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Камінь-Каширський районний відділ Управління Державної служби з надзвичайних ситуацій України у Волинській області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функціонування та фінансування місцевих пожежних команд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ня випадків спалювання стерні, поживних залишків та побутових відходів, аналіз функціонування та фінансування 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служби у справах дітей  райдержадміністрації по дотриманню вимог Закону України «Про звернення громадян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 А.Михалик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лужба  у справах дітей 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до відзначення Дня Незалежності та Дня прапора України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готовність сільськогосподарських формувань усіх форм власності району до проведення комплексу осінньо-польових робіт у 2014 році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готовності сільськогосподарських формувань усіх форм власності району до проведення комплексу осінньо-польових робі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агропромислового розвитку 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ідділу у справах молоді та спорту  райдержадміністрації по дотриманню вимог Закону України «Про звернення громадян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ідділ у справах молоді та спорту 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ідготовки закладів соціальної сфери району до опалювального сезон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ст.. 22 Закону України «Про забезпечення санітарного та епідемічного благополуччя населе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е міськміжрайонне управління Головного управління держсанепідемслужби  у Волинській області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, керівники закладів соціальної сфери району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управління фінансів  райдержадміністрації по дотриманню вимог Закону України «Про звернення громадян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іння фінансів</w:t>
            </w:r>
            <w:r>
              <w:rPr>
                <w:sz w:val="28"/>
                <w:szCs w:val="28"/>
              </w:rPr>
              <w:t xml:space="preserve"> 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роведення ремонту та утримання вулиць і доріг комунальної власності у населених пунктах району, що здійснюються за рахунок коштів субвенції з державного бюджету місцевим бюджетам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райдержадміністрації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 районі роботи з дітьми, які проживають в неблагополучних сім’ях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ожежної безпеки закладів, освіти, культури, охорони здоров’я район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ержавної служби з надзвичайних ситуацій України  у Волинській області, відділи освіти, культури райдержадміністрації, адміністрація центральної районної лікарні</w:t>
            </w:r>
          </w:p>
        </w:tc>
      </w:tr>
    </w:tbl>
    <w:p>
      <w:pPr>
        <w:pStyle w:val="2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952"/>
        <w:gridCol w:w="1803"/>
        <w:gridCol w:w="5037"/>
      </w:tblGrid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державних свят  та пам’ятних дат у закладах культури район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провадження енергозберігаючих заходів у районі за 6 місяців 2014 рок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провадження енергозберігаючих заход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райдержадміністрації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о-аналітична оцінка стану роботи з підвезення школяр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підсумки участі школярів району у ЗНО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езультатів ЗНО 2014 рок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стан організації харчування дітей шкільного віку в закладах освіти район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охоплення гарячим харчуванням дітей шкільного вік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ідручниками учнів загальноосвітніх шкіл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аналізувати стан забезпечення підручниками школярів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освіти райдержадміністрації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виконання районної цільової соціальної Програми оздоровлення та відпочинку дітей-сиріт та дітей, позбавлених батьківського піклування.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цінову ситуацію на споживчому ринку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"Охорона родючості грунтів у Камінь-Каширському районі на 2010-2015 року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виконання завдань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.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функціонування веб-сайту райдержадміністрац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, відділ інформаційної діяльності та комунікацій з громадськістю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лану роботи райдержадміністрації за ІІ квартал 2014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дотримання чинного законодавства при прийнятті розпорядчих документів структурними підрозділами райдержадміністрації  за ІІ квартал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із зверненнями громадян, що надійшли до райдержадміністрації та органів місцевого самоврядування району у І  півріччі 2014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альний аналіз роботи із зверненнями громадян, що надійшли до райдержадміністрації та органів місцевого самоврядування району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заходів щодо посилення виконання актів і доручень Президента України та Кабінету Міністрів України з питань реалізації державної кадрової полі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оручення Прем'єр-міністра України від 15.11.2010 року №63821/1/3/1-10 до листів Глави Адміністрації Президента України від 21.10.2010 року №02-01/2203 та Головдержслужби від 05.11.2010 року № 9012/43-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управління та відділи райдержадміністрації.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u w:val="single"/>
        </w:rPr>
        <w:t>І</w:t>
      </w:r>
      <w:r>
        <w:rPr>
          <w:b/>
          <w:bCs/>
          <w:i/>
          <w:iCs/>
          <w:sz w:val="26"/>
          <w:szCs w:val="26"/>
          <w:u w:val="single"/>
          <w:lang w:val="en-US"/>
        </w:rPr>
        <w:t>V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spacing w:lineRule="auto" w:line="2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які передбачається вивчити, узагальнити  і при необхідності розглянути на нарадах у голови районної державної адміністрації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957"/>
        <w:gridCol w:w="1606"/>
        <w:gridCol w:w="5135"/>
      </w:tblGrid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ідділу у справах молоді та спорту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у справах молоді та спорту райдержадміністрації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готовність районних закладів до роботи в осінньо-зимовий період 2014-2015 навчального року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готовки навчальних закладів до роботи в осінньо-зимовий пері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відділ освіти, відділ культури райдержадміністрації, адміністрація ЦРЛ,  районного центру первинної медико-санітарної допомоги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Програми відновлення та догляду за внутрігосподарськими меліоративними системами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Прогр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водного господарства, управління агропромислового розвитку райдержадміністрації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управліннями,  відділами райдержадміністрації, територіальними підрозділами центральних органів виконавчої влади актів законодавства, доручень Президента України, Кабінету Міністрів України, розпоряджень і доручень голів обласної і  районної державних адміністрацій та  реагування на запити і звернення народних депутатів України і депутатів місцевих рад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оручення Прем'єр-міністра України від 19.05.2010 року № 27554/2/1-10 до листа Президента України від 14.05.2010 року № 1-1/919 та від 02.07.2010 року № 40056/0/1-10 щодо поліпшення стану виконавської дисциплін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апарату  райдержадміністрації, сектор контролю апарату райдержадміністрації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керівники структурних підрозділів рай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ість загальноосвітніх шкіл Камінь-Каширського району внутрішніми душовими кімнатами при спортивних закладах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 дотримання державних санітарних правил і норм 5.5.2.008-01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е міськміжрайонне управління Головного управління держсанепідемслужби  у Волинській області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 xml:space="preserve">відділ освіти райдержадміністрації 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управління соціального захисту  райдержадміністрації по дотриманню вимог Закону України «Про звернення громадян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управління соціального захисту населення  райдержадміністрації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ідділу освіти  райдержадміністрації по дотриманню вимог Закону України «Про звернення громадян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ідділ освіти  райдержадміністрації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проведення в районі оздоровлення дітей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боти з оздоровлення дітей в районі в 2014 роц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стопад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у справах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утримання, навчання, виховання дітей в сім'ях опікунів, піклувальників, прийомних сім'ях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служба у справах дітей райдержадміністрації, районний центр соціальних служб для сім'ї, дітей та молоді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провадження енергозберігаючих заходів у бюджетній сфері району за 9 місяців 2014 року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езультатів впровадження енергозберігаючих заход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</w:t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4046"/>
        <w:gridCol w:w="1589"/>
        <w:gridCol w:w="5281"/>
      </w:tblGrid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ожежної і техногенної безпеки підприємств, установ, організацій, житлового фонду Камінь-Каширського району до початку осінньо-зимового періоду 2014-2015 років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ня пожеж у населених пунктах, на підприємствах, установах, організаціях і житловому секторі, попередження загибелі і травмування людей на пожежах в осінньо-зимового періоду 2014-2015 рокі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районний відділ Управління Державної служби надзвичайних ситуацій у Волинській області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заходів по Програмі "Розвиток фізичної культури і спорту в районі до 2016 року"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ефективності проведення заходів по програм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айонної цільової соціальної Програми забезпечення житлом дітей-сиріт та дітей, позбавлених батьківського піклування та осіб з їх числа на 2012-2016 рок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Цільової програми імунопрофілактики населення Камінь-Каширського району на 2010-2015 рок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комплексного плану дій органів виконавчої влади, місцевого самоврядування, управлінь, служб, відомств, підприємств та організацій по забезпеченню заходів профілактики гострих кишкових інфекцій в Камінь-Каширському районі на 2011-2015 р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е міськміжрайонне управління Головного управління Держсанепід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ередплати періодичних видань  в районі на 2015 рік та комплектування книжкових фондів бібліотек району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 інформаційної діяльності та комунікацій з громадськістю апарату райдержадміністрації, відділ куль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останови Кабінету Міністрів України від 12.04.2000 року №646 "Про затвердження Інструкції з обліку дітей і підлітків шкільного віку"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постанови Кабінету Міністрів України від 12.04.2000 року №646 "Про затвердження Інструкції з обліку дітей і підлітків шкільного віку"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айонної програми розвитку культури, мистецтва і туризму 2012-2015 рок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виконання Районної програми розвитку культури, мистецтва і туризму 2012-2015 ро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ультур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Районної програми "Вчитель"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виконання Районної програми "Вчитель"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до районної Новорічної ялинки для дітей пільгових категорій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метою належної організації та проведення свя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день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держадміністрації, відділ у справах сім'ї, молоді і спорту райдержадміністрації</w:t>
            </w:r>
          </w:p>
        </w:tc>
      </w:tr>
    </w:tbl>
    <w:p>
      <w:pPr>
        <w:pStyle w:val="2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вершення осінньо-польових робіт  в район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алізацію в районі державної політики у сфері раціонального використання та охорони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земагенства у Камінь- Каширському район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та фінансовий  стан агроформувань усіх форм власності  за  11 місяців 2014 ро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4103"/>
        <w:gridCol w:w="1846"/>
        <w:gridCol w:w="4814"/>
      </w:tblGrid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, відділ інформаційної діяльності та комунікацій з громадськістю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лану роботи райдержадміністрації за ІІІ квартал 2014 року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в апараті райдержадміністрації та структурних підрозділах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виконавської дисципліни в апараті райдержадміністрації та структурних підрозділах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тор контрол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із зверненнями громадян за 9 місяців 2014 року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 О.Ващук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доступу до публічної інформації в апараті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виконання вимог Закону України "Про доступ до публічної інформації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тримання вимог законності при прийнятті розпорядчих документів структурними підрозділами райдержадміністрації  за ІІІ квартал 2014 року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2015 рік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 організаційно-кадрової роботи апарату райдержадміністрації, управління та від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актів і доручень Президента України та Кабінету міністрів України з питань реалізації державної кадрової політики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резолюції Прем'єр-міністра України від 03.07.2010 року №39074/2/1-10 до п.8 доручення Президента України від 29.06.2010 року №1-1/1377, актів та доручення про стан кадрової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управління та відділи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i/>
          <w:i/>
          <w:iCs/>
          <w:sz w:val="26"/>
          <w:szCs w:val="26"/>
          <w:u w:val="single"/>
          <w:lang w:val="ru-RU"/>
        </w:rPr>
      </w:pPr>
      <w:r>
        <w:rPr>
          <w:i/>
          <w:iCs/>
          <w:sz w:val="26"/>
          <w:szCs w:val="26"/>
          <w:u w:val="single"/>
          <w:lang w:val="en-US"/>
        </w:rPr>
        <w:t>I</w:t>
      </w:r>
      <w:r>
        <w:rPr>
          <w:i/>
          <w:iCs/>
          <w:sz w:val="26"/>
          <w:szCs w:val="26"/>
          <w:u w:val="single"/>
          <w:lang w:val="ru-RU"/>
        </w:rPr>
        <w:t xml:space="preserve"> </w:t>
      </w:r>
      <w:r>
        <w:rPr>
          <w:i/>
          <w:iCs/>
          <w:sz w:val="26"/>
          <w:szCs w:val="26"/>
          <w:u w:val="single"/>
        </w:rPr>
        <w:t>квартал</w:t>
      </w:r>
    </w:p>
    <w:p>
      <w:pPr>
        <w:pStyle w:val="TextBody"/>
        <w:rPr>
          <w:i/>
          <w:i/>
          <w:iCs/>
          <w:sz w:val="26"/>
          <w:szCs w:val="26"/>
          <w:u w:val="single"/>
          <w:lang w:val="ru-RU"/>
        </w:rPr>
      </w:pPr>
      <w:r>
        <w:rPr>
          <w:i/>
          <w:iCs/>
          <w:sz w:val="26"/>
          <w:szCs w:val="26"/>
          <w:u w:val="single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Документи, хід виконання яких розглядатиметься у порядку контролю пр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5159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01.06.2013р. №181 „Про затвердження плану заходів з виконання в районі у 2013 році Загальнодержавної програми «Національний план дій щодо реалізації Конвенції ООН про права дитини» на період до 2016 року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ч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3.12.2013р. №406 „</w:t>
            </w:r>
            <w:r>
              <w:rPr>
                <w:bCs/>
                <w:sz w:val="26"/>
                <w:szCs w:val="26"/>
              </w:rPr>
              <w:t>Про заходи щодо проведення в районі новорічних і різдвяних свят для дітей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ч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01.04.2013р. №102 „Про забезпечення дієвої координаційної роботи із захисту прав дітей в районі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окументи, хід виконання яких розглядатиметься у порядку контролю при заступнику голови районної державної адміністрації</w:t>
      </w:r>
    </w:p>
    <w:p>
      <w:pPr>
        <w:pStyle w:val="Normal"/>
        <w:rPr/>
      </w:pPr>
      <w:r>
        <w:rPr/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8.08.2013р. №269 „</w:t>
            </w:r>
            <w:r>
              <w:rPr>
                <w:bCs/>
                <w:sz w:val="26"/>
                <w:szCs w:val="26"/>
              </w:rPr>
              <w:t>Про хід виконання Програми зайнятості населення району за І півріччя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ч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центр зайнятості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ерівнику апарату районної державної адміністрації </w:t>
      </w:r>
    </w:p>
    <w:p>
      <w:pPr>
        <w:pStyle w:val="TextBody"/>
        <w:tabs>
          <w:tab w:val="clear" w:pos="708"/>
          <w:tab w:val="left" w:pos="886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5.06.2011 № 195„Про контроль за здійсненням органами місцевого самоврядування делегованих повноважень органів виконавчої влади 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виконкоми міської та сільських рад району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8.08.2013р. №273 „Про роботу виконавчих комітетів Верхівської та Добринської сільських рад по виконанню делегованих повноважень та вимог законів України "Про звернення громадян",  "Про службу в органах місцевого самоврядування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0.10.2013р. №325 „Про роботу виконавчих комітетів Заліської, Нуйнівської та Сошичненської  сільських рад по виконанню делегованих повноважень та вимог законів України "Про звернення громадян",  "Про службу в органах місцевого самоврядування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u w:val="single"/>
          <w:lang w:val="en-US"/>
        </w:rPr>
        <w:t>II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окументи, хід виконання яких розглядатиметься у порядку контролю пр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4979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7.05.2012р. №172 „Про проведення енергоаудиту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чного розвитку, торгівлі,  інфраструктури та туризму райдержадміністрації 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6.01.2011р. №19 „Про проект Районної цільової соціальної програми оздоровлення та відпочинку дітей на 2011-2015 роки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сім'ї молоді та спор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u w:val="single"/>
        </w:rPr>
        <w:t>І</w:t>
      </w:r>
      <w:r>
        <w:rPr>
          <w:b/>
          <w:bCs/>
          <w:i/>
          <w:iCs/>
          <w:sz w:val="26"/>
          <w:szCs w:val="26"/>
          <w:u w:val="single"/>
          <w:lang w:val="en-US"/>
        </w:rPr>
        <w:t>II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окументи, хід виконання яких розглядатиметься у порядку контролю пр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5180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9.12.2007р. №398 „Про стан збереження та використання об’єктів культурної спадщини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ень 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райдержадміністрації  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09.07.2011р. №238 „Про ліквідацію неповної зайнятості працівників культури в сільській місцевості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райдержадміністрації 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ерівнику апарату районної державної адміністрації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5.06.2011 № 195„Про контроль за здійсненням органами місцевого самоврядування делегованих повноважень органів виконавчої влади 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виконкоми міської та сільських рад району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u w:val="single"/>
          <w:lang w:val="en-US"/>
        </w:rPr>
        <w:t>IV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окументи, хід виконання яких розглядатиметься у порядку контролю пр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8.12.2002р. №400 “Про затвердження районної програми “Вчитель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л</w:t>
            </w:r>
            <w:r>
              <w:rPr>
                <w:sz w:val="26"/>
                <w:szCs w:val="26"/>
              </w:rPr>
              <w:t>истопад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6.01.2011р. №19 „Про проект Районної цільової соціальної програми оздоровлення та відпочинку дітей на 2011-2015 рок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4.05.2010р. №139 „Про схвалення проекту цільової програми імунопрофілактики та захисту населення району від інфекційних хвороб на 2010-2015 рок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е міськміжрайонне управління Головного управління Держсанепідслужби у Волинській області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tbl>
      <w:tblPr>
        <w:tblW w:w="147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960"/>
        <w:gridCol w:w="1620"/>
        <w:gridCol w:w="5241"/>
      </w:tblGrid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щоквартальних нарадах по виконанню Програми економічного і соціального розвитку та бюджету району на 2014рі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ий детальний аналіз виконання Програми економічного і соціального розвитку та бюджету району на 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державної адміністрації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управління та від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нари навчання апаратів райдержадміністрації  та районної ради, а також міського, сільських голів, секретарів рад, кадрового резер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, кадрового резер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ння апаратів райдержадміністрації  та районної ради, а також міського, сільських голів, секретарів рад, кадрового резерв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соборност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січня 1999 року № 42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-я річ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січ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ень пам'яті Героїв Кру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'ятної дат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-а річ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и освіти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Указу Президента України від 11 лютого 2004 року № 180/204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та річниця виведення радянських військ з Демократичної республіки Афганіст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головний спеціаліст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захисника Вітчиз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головний спеціаліст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ародження  Лесі Украї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43-а річниц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з питань внутрішньої політики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рав жінок і ми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ародження Т.Г. Шевчен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00-а річниц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берез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'яті Т.Г.Шевче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53-а річниц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берез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Чорнобильської трагед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пам’яті учасників ліквідації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ере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пам'яті жертв політичних репрес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. День сім'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скорботи та вшанування пам'яті жертв війни в Україн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збори з нагоди відзначення Дня державної служби в район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Конституції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 (18-а річниц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 адміністрація центральної районної лікарні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річниці прийняття Декларації про державний суверенітет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лип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визволення області від німецько-фашистських загарбник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ип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Державного Прапора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3 серпня 2004 року № 987 /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серп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незалежності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 (23-тя річниц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серп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рацівника цивільного захис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верес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РВ УМНС України у Волинській області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артизанської слав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30 жовтня 2001 року № 1020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верес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людей похилого віку. День ветера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юдей похилого віку та ветер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жов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Українського козац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4 листопада 2001 року №1092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жов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утворення Української Повстанської Армії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жов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0 -а річниц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ості з нагоди Дня працівників осві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а соціальної сфе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листопад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пам'яті жертв голодомор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31 жовтня 2000 року №1181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листопад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радіо, телебачення та зв’яз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сільського господар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сільського господарства райдержадміністрації.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прокуратур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районна прокуратура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інвалід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юдей з обмеженими фізичними можлив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руд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збори  з нагоди  відзначення Дня Збройних сил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груд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головний спеціаліст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іквідаторів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груд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суд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суд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міліції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управління РВ УМВС України у Волинській області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ерший заступник голови районної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______” _____________ 2013  року                                                 </w:t>
        <w:tab/>
        <w:t xml:space="preserve">                                             ___________ А. Михал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3  року                                                                                              ____________О.Ващук</w:t>
      </w:r>
    </w:p>
    <w:p>
      <w:pPr>
        <w:pStyle w:val="Heading"/>
        <w:ind w:left="360" w:hanging="0"/>
        <w:jc w:val="lef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9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ind w:left="5760" w:hanging="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   </w:t>
        <w:tab/>
        <w:tab/>
        <w:t xml:space="preserve">30 грудня 2013 року  № 417       </w:t>
        <w:tab/>
        <w:tab/>
        <w:tab/>
        <w:tab/>
        <w:tab/>
        <w:tab/>
        <w:t xml:space="preserve"> 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</w:t>
      </w:r>
      <w:r>
        <w:rPr>
          <w:sz w:val="26"/>
          <w:szCs w:val="26"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районної державної адміністрації на І квартал  2014 рік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440"/>
        <w:gridCol w:w="5286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провадження енергозберігаючих заходів у бюджетній сфері району за 9 місяців 2013 ро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сектор житлово-комунального господарства та будівництва райдержадміністрації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роект Програми економічного і соціального розвитку району на 2014- 2015 роки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 заступник голови райдержадміністрації, управління та відділи райдержадміністрації, виконкоми міської та сільських рад району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иконання Програми економічного і соціального розвитку району за 2013 рі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виконанн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и економічного і соціального розвитку району за 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зі зверненнями громадян, що надійшли до райдержадміністрації та органів місцевого самоврядування району у 2013 роц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стан виконанн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боти зі зверненнями громадян, що надійшли до райдержадміністрації та органів місцевого самоврядування району у 2013 ро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фінансово-бюджетної дисципліни в установах, організаціях та на підприємствах району в 2013 роц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 розпорядження Кабінету Міністрів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 січня 2011 рок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148-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мінь-Каширська міжрайонна державна фінансова інспекція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провадження енергозберігаючих заходів у бюджетній сфері району за 2013 рік та план заходів з енергозбереження на 2014 рі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виконання розпорядження голови райдержадміністрації від 22.02.2013р. №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сектор житлово-комунального господарства та будівництва райдержадміністрації, управління  та відділи райдержадміністрації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иконавчих  комітетів  Боровненської, Видричівської, та Піщан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тий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управліннями,  відділами райдержадміністрації, територіальними підрозділами центральних органів виконавчої влади актів законодавства, доручень Президента України, Кабінету Міністрів України, розпоряджень і доручень голів обласної і  районної державних адміністрацій та  реагування на запити і звернення народних депутатів України і депутатів місцевих ра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19 травня 2010 року 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№</w:t>
            </w:r>
            <w:r>
              <w:rPr>
                <w:rFonts w:eastAsia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 xml:space="preserve">27554/2/1-10 і Постанови Кабінету Міністрів України ві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8 травня 2011 року №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апарату  райдержадміністрації, сектор контролю апарату райдержадміністрації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керівники структурних підрозділів рай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иконання бюджету району за  2013 рік та проект бюджету району на 2014 рі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фінансово-бюджетної ситуації в район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фінансів райдержадміністрації, Камінь-Каширське відділення Ратнівської об’єднаної  державної податкової інспекції Головного управління Міндоходів у Волинській област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господарства району в опалювальному сезоні в 2013-2014 років і завдання з підготовки до опалювального сезону 2014-2015 рокі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биття підсумків роботи в опалювальному сезоні 2013-2014 років та аналіз виконання розпорядження голови райдержадміністрації від 10.10.2013р. №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сектор житлово-комунального господарства та будівництва, відділи культури, освіти,  райдержадміністрації, Камінь-Каширське виробниче управління житлово-комунального господарства, виконкоми міської та сільських рад, районне підприємство “Теплокамінь”, Камінь-Каширське управління з газопостачання та газифікації ПАТ «Волиньгаз», адміністрація центральної районної лікарні</w:t>
            </w:r>
          </w:p>
        </w:tc>
      </w:tr>
    </w:tbl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голови районної державної адміністрації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4223"/>
        <w:gridCol w:w="1440"/>
        <w:gridCol w:w="5220"/>
      </w:tblGrid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розпорядження голови райдержадміністрації від 01.07.2013р. №211 „Про роботу Камінь-Каширського управління юстиції та його підвідомчих установ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чен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е управління юсти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соціально-гігієнічного моніторингу, стан інфекційної захворюваності, епідризиків в район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Постанови Кабінету Міністрів України від 22.02.2006р. «Про затвердження Порядку проведення державного соціально-гігієнічного моніторинг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е міськміжрайонне управління Головного управління держсанепідемслужби  у Волинській област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 роботу відділу економічного розвитку, торгівлі, інфраструктури та туризму райдержадміністрації по дотриманню вимог Закону України «Про звернення громадян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ідділ економічного розвитку, торгівлі, інфраструктури та туризму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доручення голови райдержадміністрації від 14.10.2013р. №1792/07/2-13 «Про стан виконання заходів з установлення зовнішнього освітлення в наелених пунктах району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виконання заходів з установлення зовнішнього освітлення в  населених  пунктах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економічного розвитку, торгівлі, інфраструктури та туризм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 роботу відділу містобудування та архітектури райдержадміністрації по дотриманню вимог Закону України «Про звернення громадян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стану робо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ідділ містобудування та архіте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зультати впровадження в районі експерименту з надання пільг у грошовій формі з оплати електроенергії у 2013 роц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впрова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агропромислового комплексу району у 2013 роц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агропромислового розвитку райдержадміністрації, сільськогосподарські виробничі кооперативи району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доручення голови райдержадміністрації від 04.02.2013р. №239/07/2-13 «Про забезпечення пожежної і техногенної безпеки ринків Камінь-Каширського району»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пожежної і техногенної безп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ержавної служби з надзвичайних ситуацій України  у Волинській області, міське споживче товариство, виконкоми міської та сільських рад.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лучення безробітних громадян, які перебувають на обліку в районному центрі зайнятості,  до виконання районних програм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 залучення безробітних громадян, які перебувають на обліку в районному центрі зайнятості,  до виконання районних пр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районний центр зайнятості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розпаювання земель на території Великообзирської, Мельнико-Мостищенської, Олениненської та Піщанської сільських рад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аналізувати стан викон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Держземагенства у Камінь-Каширському районі, виконкоми сільських рад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озпорядження голови райдержадміністрації від 28.08.2013р. №275 „Про роботу виконавчого комітету Великобзирської  сільської ради по виконанню делегованих повноважень та вимог законів України "Про звернення громадян",  "Про службу в органах місцевого самоврядування”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упорядкування адресного господарства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иконавчі комітети Камінь-Каширської міської та раківліської сільської рад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озпорядження голови райдержадміністрації від 28.08.2013р. №274 „Про роботу виконавчого комітету Хотешівської сільської ради по виконанню делегованих та вимог законів України "Про звернення громадян",  "Про службу в органах місцевого самоврядування”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озпорядження голови райдержадміністрації від 09.10.2013р. №322 „Про роботу відділу Держземагенства у Камінь-Каширському районі”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у Держземагенства в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озпорядження голови райдержадміністрації від 14.11.2013р. №357 „Про роботу виконавчих комітетів Новочервищанської та Тоболівської  сільських рад по виконанню делегованих повноважень та вимог Закону України "Про звернення громадян”, "Про службу в органах місцевого самоврядування”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Програми відновлення та догляду за внутрігосподарськими меліоративними системами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стан виконання Програми відновлення та догляду за внутрігосподарськими меліоративними систе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,  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водного господарства, управління агропромислового розвитку 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агроформувань району до проведення весняно-польових робіт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 управління агропромислового комплексу райдержадміністрації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в районі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РВ УМВС України у Волинській області, адміністрація ЦРЛ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 роботу відділу культури райдержадміністрації по дотриманню вимог Закону України «Про звернення громадян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ідділ культури райдержадміністрації</w:t>
            </w:r>
          </w:p>
        </w:tc>
      </w:tr>
      <w:tr>
        <w:trPr>
          <w:trHeight w:val="186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доручення голови райдержадміністрації від 21.03.2013р. №516/07/2-13 «Про стан проведення земельної реформи на території району та стан сплати землекористувачами орендної плати за землю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Держземагенства  в Камінь-Каширському районі Волинської області</w:t>
            </w:r>
          </w:p>
        </w:tc>
      </w:tr>
      <w:tr>
        <w:trPr>
          <w:trHeight w:val="2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ристання бюджетних коштів по фінансуванню програм агропромислового комплексу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використання бюджетних коштів по фінансуванню програм агропромислового комплек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управління агропромислового розвитку райдержадміністрації </w:t>
            </w:r>
          </w:p>
        </w:tc>
      </w:tr>
    </w:tbl>
    <w:p>
      <w:pPr>
        <w:pStyle w:val="2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890"/>
        <w:gridCol w:w="1788"/>
        <w:gridCol w:w="5046"/>
      </w:tblGrid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ідзначення державни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  та пам’ятних дат у закладах культури район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апарату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світлення діяльності органів виконавчої влади в ЗМІ район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ійснення аналізу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апарату райдержадміністрації, редакція районної газети «Полісся»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рофілактики правопорушень та злочинів за 2013 рік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проведених заході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районний відділ УМВС України у Волинській області, відділ освіти, служба у справах дітей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технічними та іншими засобами реабілітації інвалідів, дітей-інвалідів та інших окремих категорій населення Камінь-Каширського район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кремих категорій населення технічними та іншими засобами реабілітаці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роботи в районі з дітьми, які проживають в сім’ях, де батьки не приділяють належної уваги вихованню на утримання діте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районної цільової програми розвитку дошкільної освіти на період до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облдержадміністрації від 30.11.2011р. №499 «Про проект Обласної цільової соціальної програми розвитку дошкільної освіти на період до 2017 року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</w:tbl>
    <w:p>
      <w:pPr>
        <w:pStyle w:val="21"/>
        <w:spacing w:lineRule="auto" w:line="24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953"/>
        <w:gridCol w:w="1606"/>
        <w:gridCol w:w="5319"/>
      </w:tblGrid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розвитку «Зерно Камінь-Каширського району на 2011-2016 роки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Програми розвитку «Зерно Камінь-Каширського району на 2011-2016 роки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харчування дітей шкільного віку в закладах освіти район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охоплення гарячим харчуванням дітей шкільного ві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технічного огляду сільськогосподарської техніки в сільгосппідприємствах район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в районі Указу Президента України щодо підвищення соціального захисту власників земельних паїв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ільшення надходжень до місцевих бюджетів, соціальний захист власників земельних паї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Держземагенства в Камінь-Каширському районі, відділ економічного розвитку, торгівлі, інфраструктури та туризму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розвитку меліоративних земель та поліпшення екологічного стану осушених угідь Камінь-Каширського району на 2008-2015 рок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Програми розвитку меліоративних земель та поліпшення екологічного стану осушених угідь Камінь-Каширського району на 2008-2015 ро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jc w:val="center"/>
        <w:rPr/>
      </w:pPr>
      <w:r>
        <w:rPr/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3953"/>
        <w:gridCol w:w="1606"/>
        <w:gridCol w:w="5159"/>
      </w:tblGrid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роботи з документами у райдержадміністрації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ий відділ, сектор контролю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дотримання чинного законодавства при прийнятті розпорядчих документів структурними підрозділами райдержадміністрації  з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3 рок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кадрової роботи та дотримання вимог Закону України „Про державну службу” в структурних підрозділах райдержадміністрації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стан договірної та претензійно-позовної  роботи в структурних підрозділах райдержадміністрації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ти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в районі І етапу Всеукраїнського конкурсу „Кращий державний службовець”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ведення І туру Всеукраїнського конкурсу „Кращий державний службовець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тий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планування роботи відділів, секторів апарату райдержадміністрації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римання діловодства при плануванні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із зверненнями громадян в структурних підрозділах райдержадміністрації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роботи із зверненнями громадя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Документи, хід виконання яких розглядатиметься у порядку контролю пр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5159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01.06.2013р. №181 „Про затвердження плану заходів з виконання в районі у 2013 році Загальнодержавної програми «Національний план дій щодо реалізації Конвенції ООН про права дитини» на період до 2016 року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ч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3.12.2013р. №406 „</w:t>
            </w:r>
            <w:r>
              <w:rPr>
                <w:bCs/>
                <w:sz w:val="26"/>
                <w:szCs w:val="26"/>
              </w:rPr>
              <w:t>Про заходи щодо проведення в районі новорічних і різдвяних свят для дітей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ч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01.04.2013р. №102 „Про забезпечення дієвої координаційної роботи із захисту прав дітей в районі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окументи, хід виконання яких розглядатиметься у порядку контролю при заступнику голови районної державної адміністрації</w:t>
      </w:r>
    </w:p>
    <w:p>
      <w:pPr>
        <w:pStyle w:val="Normal"/>
        <w:rPr/>
      </w:pPr>
      <w:r>
        <w:rPr/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8.08.2013р. №269 „</w:t>
            </w:r>
            <w:r>
              <w:rPr>
                <w:bCs/>
                <w:sz w:val="26"/>
                <w:szCs w:val="26"/>
              </w:rPr>
              <w:t>Про хід виконання Програми зайнятості населення району за І півріччя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ч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центр зайнятості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Документи, хід виконання яких розглядатиметься у порядку контролю при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керівнику апарату районної державної адміністрації</w:t>
      </w:r>
    </w:p>
    <w:p>
      <w:pPr>
        <w:pStyle w:val="TextBody"/>
        <w:tabs>
          <w:tab w:val="clear" w:pos="708"/>
          <w:tab w:val="left" w:pos="886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5.06.2011 № 195„Про контроль за здійсненням органами місцевого самоврядування делегованих повноважень органів виконавчої влади 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виконкоми міської та сільських рад району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8.08.2013р. №273 „Про роботу виконавчих комітетів Верхівської та Добринської сільських рад по виконанню делегованих повноважень та вимог законів України "Про звернення громадян",  "Про службу в органах місцевого самоврядування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0.10.2013р. №325 „Про роботу виконавчих комітетів Заліської, Нуйнівської та Сошичненської  сільських рад по виконанню делегованих повноважень та вимог законів України "Про звернення громадян",  "Про службу в органах місцевого самоврядування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94"/>
        <w:gridCol w:w="2025"/>
        <w:gridCol w:w="5241"/>
      </w:tblGrid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 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щоквартальних нарадах по виконанню Програми економічного і соціального розвитку та бюджету району на 2014 рік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ий детальний аналіз виконання Програми економічного і соціального розвитку та бюджету району на 2014 рі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державної адміністрації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управління та від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нари навчання апаратів райдержадміністрації  та районної ради, а також міського, сільських голів, секретарів рад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ння апаратів райдержадміністрації  та районної ради, а також міського, сільських голів, секретарів р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соборності Україн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січня 1999 року № 42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-а річниц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січ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ам'яті Героїв Крут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'ятної дат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6-а річниц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и освіти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Указу Президента України від 11 лютого 2004 року № 180/204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та річниця виведення радянських військ з Демократичної республіки Афганіст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головний спеціаліст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захисника Вітчизн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головний спеціаліст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ародження  Лесі Українк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43-я річниця 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з питань внутрішньої політики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рав жінок і миру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ародження Т.Г. Шевченка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00-а річниц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берез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'яті Т.Г.Шевченк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53-а річниця 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берез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інформаційної діяльності та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ерший заступник голови районної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______” _____________ 2013  року                                                 </w:t>
        <w:tab/>
        <w:t xml:space="preserve">                                             ___________ А. Михал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3  року                                                                                               ____________О.Ващук</w:t>
      </w:r>
    </w:p>
    <w:p>
      <w:pPr>
        <w:pStyle w:val="Heading"/>
        <w:ind w:left="360" w:hanging="0"/>
        <w:jc w:val="lef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sectPr>
      <w:type w:val="nextPage"/>
      <w:pgSz w:orient="landscape" w:w="16838" w:h="11906"/>
      <w:pgMar w:left="1134" w:right="39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22:00Z</dcterms:created>
  <dc:creator>Org1</dc:creator>
  <dc:description/>
  <cp:keywords/>
  <dc:language>en-US</dc:language>
  <cp:lastModifiedBy>Customer</cp:lastModifiedBy>
  <cp:lastPrinted>2013-12-30T11:57:00Z</cp:lastPrinted>
  <dcterms:modified xsi:type="dcterms:W3CDTF">2014-02-05T07:22:00Z</dcterms:modified>
  <cp:revision>2</cp:revision>
  <dc:subject/>
  <dc:title> </dc:title>
</cp:coreProperties>
</file>