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МІНЬ-КАШИРСЬКА  РАЙОННА  ДЕРЖАВНА АДМІНІСТРАЦІЯ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</w:rPr>
        <w:t>ВОЛИНСЬКОЇ ОБЛАСТІ</w:t>
      </w:r>
    </w:p>
    <w:p>
      <w:pPr>
        <w:pStyle w:val="Heading1"/>
        <w:jc w:val="left"/>
        <w:rPr>
          <w:rFonts w:eastAsia="Batang;Arial Unicode MS"/>
          <w:b w:val="false"/>
          <w:b w:val="false"/>
          <w:bCs/>
          <w:sz w:val="22"/>
          <w:szCs w:val="22"/>
        </w:rPr>
      </w:pPr>
      <w:r>
        <w:rPr>
          <w:rFonts w:eastAsia="Batang;Arial Unicode MS"/>
          <w:b w:val="false"/>
          <w:bCs/>
          <w:sz w:val="22"/>
          <w:szCs w:val="22"/>
        </w:rPr>
      </w:r>
    </w:p>
    <w:p>
      <w:pPr>
        <w:pStyle w:val="Heading1"/>
        <w:jc w:val="left"/>
        <w:rPr>
          <w:bCs/>
          <w:sz w:val="32"/>
          <w:szCs w:val="24"/>
        </w:rPr>
      </w:pPr>
      <w:r>
        <w:rPr>
          <w:rFonts w:eastAsia="Times New Roman"/>
          <w:b w:val="false"/>
          <w:sz w:val="22"/>
          <w:szCs w:val="22"/>
        </w:rPr>
        <w:t xml:space="preserve">                                                               </w:t>
      </w:r>
      <w:r>
        <w:rPr>
          <w:rFonts w:eastAsia="Times New Roman"/>
          <w:bCs/>
        </w:rPr>
        <w:t xml:space="preserve"> </w:t>
      </w:r>
      <w:r>
        <w:rPr>
          <w:bCs/>
        </w:rPr>
        <w:t>РОЗПОРЯДЖЕННЯ</w:t>
      </w:r>
    </w:p>
    <w:p>
      <w:pPr>
        <w:pStyle w:val="Normal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>04 січня 2013 року                м.Камінь-Каширський</w:t>
        <w:tab/>
        <w:tab/>
        <w:tab/>
        <w:tab/>
        <w:t>№ 04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Про   передачу   гр.Дранчук Г.Г.  в  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земельної  частки ( паю)  за  межами   населеного 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на  території  Верх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 заяву    гр.Дранчук Г.Г.,  жительки  м.Каменя-Каширського,        власника     сертифікатів     на    право    на   земельну   частку (пай)    колишньої    агрофірми  “Нива “,        враховуючи       рішення   Верхівської     сільської  ради  від 16.07.2012   №20/3,  відповідно до статей 17,118,п.12  Перехідних  положень  Земельного     кодексу    України,   статей   2, 3, 5, 9,12    Закону   України   “Про порядок   виділення   в   натурі (на місцевості)   земельних   ділянок   власникам   земельних  часток  (паїв) “,  п.7   ст.13   Закону  України  “Про місцеві  державні  адміністрації”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Передати громадянці Дранчук Галині  Гнатівні,  жительці м. Каменя-Каширського,  в  натурі  (на місцевості)  земельні ділянки в розмірі частки(паю)     колишньої   агрофірми  ”Нива”,  власнику  сертифікатів на  право  на   земельну       частку  (пай)     серії ВЛ  №0071588,    №0071519       у     власність      згідно    із    проектом   землеустрою   щодо  організації  території  земельних  часток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 </w:t>
      </w:r>
      <w:r>
        <w:rPr/>
        <w:t>2. Взяти    до   відома,  що  розпорядженням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6.05.2009 року  №143  „Про  затвердження  проекту землеустрою   щодо    організації  території  земельних  часток(паїв)   колишньої агрофірми „Нива”  на  території Верхівської  сільської  ради  Камінь-Каширського   району”  затверджено  протокол  загальних  зборів  власників  сертифікатів  на  право  на  земельні  частки  (паї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  Управлінню  Держкомзему    у     Камінь-Каширському   районі    разом  </w:t>
      </w:r>
    </w:p>
    <w:p>
      <w:pPr>
        <w:pStyle w:val="Normal"/>
        <w:jc w:val="both"/>
        <w:rPr/>
      </w:pPr>
      <w:r>
        <w:rPr/>
        <w:t>із   Камінь-Каширським   районним   відділом   Волинської    регіональної   філії</w:t>
      </w:r>
    </w:p>
    <w:p>
      <w:pPr>
        <w:pStyle w:val="Normal"/>
        <w:jc w:val="both"/>
        <w:rPr/>
      </w:pPr>
      <w:r>
        <w:rPr/>
        <w:t>ДП „Центр  ДЗК”   забезпечити  організацію  робіт  з  установлення  меж  земельних   ділянок  у   натурі (на місцевості)  та   забезпечити  їх  реєстрацію  в</w:t>
      </w:r>
    </w:p>
    <w:p>
      <w:pPr>
        <w:pStyle w:val="Normal"/>
        <w:jc w:val="both"/>
        <w:rPr/>
      </w:pPr>
      <w:r>
        <w:rPr/>
        <w:t>установленому  законом  порядку.</w:t>
      </w:r>
    </w:p>
    <w:p>
      <w:pPr>
        <w:pStyle w:val="Normal"/>
        <w:tabs>
          <w:tab w:val="clear" w:pos="708"/>
          <w:tab w:val="left" w:pos="720" w:leader="none"/>
          <w:tab w:val="left" w:pos="93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3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  <w:t xml:space="preserve">Голова                                                                    </w:t>
      </w:r>
      <w:r>
        <w:rPr>
          <w:b/>
        </w:rPr>
        <w:t xml:space="preserve">                    І.ВОВК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Король 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59:00Z</dcterms:created>
  <dc:creator>IGOR</dc:creator>
  <dc:description/>
  <cp:keywords/>
  <dc:language>en-US</dc:language>
  <cp:lastModifiedBy>Пользователь</cp:lastModifiedBy>
  <cp:lastPrinted>2013-01-11T11:59:00Z</cp:lastPrinted>
  <dcterms:modified xsi:type="dcterms:W3CDTF">2013-01-11T09:59:00Z</dcterms:modified>
  <cp:revision>2</cp:revision>
  <dc:subject/>
  <dc:title>                                                                    </dc:title>
</cp:coreProperties>
</file>