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9 грудня 2013 року               м. Камінь-Каширський</w:t>
        <w:tab/>
        <w:tab/>
        <w:tab/>
        <w:tab/>
        <w:t>№ 397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умлінне виконання службових обов’язків, відданість справі, особисту ініціативу та з нагоди виходу на пенсію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у Гаврилівну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8"/>
              </w:rPr>
              <w:t xml:space="preserve">-  спеціаліста відділу обслуговування 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інвалідів, ветеранів війни, праці та 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нтролю за пенсійним забезпеченням 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правління соціального захисту населення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фінансів райдержадміністрації (В.Г.Бортнійчук) профінансувати райдержадміністрацію в сумі 117 грн. 64 коп. (сто сімнадцять грн. 64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кошти в сумі 117 грн. 64 коп. (сто сімнадцять грн. 64 коп.) Гунчик Н.Г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Войчи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11:00Z</dcterms:created>
  <dc:creator>Admin</dc:creator>
  <dc:description/>
  <cp:keywords/>
  <dc:language>en-US</dc:language>
  <cp:lastModifiedBy>Customer</cp:lastModifiedBy>
  <cp:lastPrinted>2013-12-19T15:11:00Z</cp:lastPrinted>
  <dcterms:modified xsi:type="dcterms:W3CDTF">2013-12-19T13:11:00Z</dcterms:modified>
  <cp:revision>2</cp:revision>
  <dc:subject/>
  <dc:title> </dc:title>
</cp:coreProperties>
</file>