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 грудня 2013 року            м. Камінь-Каширський</w:t>
        <w:tab/>
        <w:tab/>
        <w:tab/>
        <w:t xml:space="preserve">               № 396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/>
        <w:t>Про перенесення робочих днів у 2014 роц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21 листопада 2013 року №320-р, "Про перенесення робочих днів у 2014 році", відповідного розпорядження голови обласної державної адміністрації від 06.12.2013 року №500, з метою створення сприятливих умов для святкування 01 січня – Нового року та 07 січня – Різдва Христового, а також раціонального використання робочого час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тверга 02 січня – на суботу 11 січн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’ятниці 03 січня – на суботу 25 січн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еділка 06 січня – на суботу 08 лют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виконавчим комітетам міської та сільських рад, керівникам підприємств, установ і організацій району (за винятком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4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Це розпорядження опублікувати у районній газеті „Полісся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Пакало 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19:00Z</dcterms:created>
  <dc:creator>Admin</dc:creator>
  <dc:description/>
  <cp:keywords/>
  <dc:language>en-US</dc:language>
  <cp:lastModifiedBy>Customer</cp:lastModifiedBy>
  <cp:lastPrinted>2013-12-16T10:21:00Z</cp:lastPrinted>
  <dcterms:modified xsi:type="dcterms:W3CDTF">2013-12-17T09:19:00Z</dcterms:modified>
  <cp:revision>2</cp:revision>
  <dc:subject/>
  <dc:title> </dc:title>
</cp:coreProperties>
</file>