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tabs>
          <w:tab w:val="clear" w:pos="708"/>
          <w:tab w:val="left" w:pos="3960" w:leader="none"/>
          <w:tab w:val="left" w:pos="684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РОЗПОРЯДЖЕННЯ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both"/>
        <w:rPr/>
      </w:pPr>
      <w:r>
        <w:rPr/>
        <w:t xml:space="preserve">13 грудня 2013 року               </w:t>
      </w:r>
      <w:r>
        <w:rPr>
          <w:szCs w:val="28"/>
        </w:rPr>
        <w:t>м.Камінь-Каширський</w:t>
      </w:r>
      <w:r>
        <w:rPr/>
        <w:t xml:space="preserve">                                   № 393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Про введення шта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у позашкільних навчальних заклад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6 ст.18, пп.1,3 ст.22 Закону України  «Про місцеві державні адміністрації», наказу Міністерства освіти і науки, молоді та спорту України від 31.10.2012 року №1230 «Про затвердження Типових штатних нормативів позашкільних навчальних закладів», розпорядження  голови обласної державної адміністрації  від 26.11.2013 року №484 «Про стан виконання у районі указів та доручень Президента України з питань захисту прав дітей», доручення голови обласної державної адміністрації від 18.11.2013 року №49, п.5 розпорядження голови районної державної адміністрації від 20.11.2013 року №36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вести з 16 грудня 2013 ро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0,5 ставки керівника гуртка у станції юних техніків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1 ставку керівника гуртка в Будинку дитячої та юнацької творчост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,5 ставки керівників гуртків у станції юних турис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едення шта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позашкільних навчальних закладах освіти </w:t>
      </w:r>
      <w:r>
        <w:rPr>
          <w:sz w:val="28"/>
          <w:szCs w:val="28"/>
        </w:rPr>
        <w:t>здійснюється в межах уточненого плану асигнувань на заробітну плату у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ась 2318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40:00Z</dcterms:created>
  <dc:creator>Admin</dc:creator>
  <dc:description/>
  <cp:keywords/>
  <dc:language>en-US</dc:language>
  <cp:lastModifiedBy>Customer</cp:lastModifiedBy>
  <cp:lastPrinted>2013-12-17T10:39:00Z</cp:lastPrinted>
  <dcterms:modified xsi:type="dcterms:W3CDTF">2013-12-17T08:40:00Z</dcterms:modified>
  <cp:revision>2</cp:revision>
  <dc:subject/>
  <dc:title>     Додаток 12</dc:title>
</cp:coreProperties>
</file>