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3 грудня 2013 року              м. Камінь-Каширський</w:t>
        <w:tab/>
        <w:tab/>
        <w:tab/>
        <w:tab/>
        <w:t>№ 39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городження Почесною грамот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ня ліквідатора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истий внесок у ліквідацію наслідків аварії на ЧАЕС, активну участь у громадському житті та з нагоди Дня ліквідатора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Ш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Дмитров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ліквідатора наслідків аварії на Чорнобильській АЕС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ІН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Олександровича</w:t>
            </w:r>
          </w:p>
        </w:tc>
        <w:tc>
          <w:tcPr>
            <w:tcW w:w="4677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 ліквідатора наслідків аварії на Чорнобильській АЕС.</w:t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Іванушику В.Д., Солонінку М.О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687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  <w:t xml:space="preserve">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чик  2 37 61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0:00Z</dcterms:created>
  <dc:creator>Admin</dc:creator>
  <dc:description/>
  <cp:keywords/>
  <dc:language>en-US</dc:language>
  <cp:lastModifiedBy>Customer</cp:lastModifiedBy>
  <cp:lastPrinted>2013-12-16T11:00:00Z</cp:lastPrinted>
  <dcterms:modified xsi:type="dcterms:W3CDTF">2013-12-16T09:00:00Z</dcterms:modified>
  <cp:revision>2</cp:revision>
  <dc:subject/>
  <dc:title> </dc:title>
</cp:coreProperties>
</file>