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1 грудня 2013 року             м. Камінь-Каширський</w:t>
        <w:tab/>
        <w:tab/>
        <w:t xml:space="preserve">                       № 389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внесення змін до структури Камінь-Каширської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Унести наступні зміни до структури райдержадміністрації, затвердженої розпорядженням голови  райдержадміністрації від 29.10.2012 року № 399 „Про  структуру  районної державної  адміністрації” з наступними змінами: </w:t>
      </w:r>
    </w:p>
    <w:p>
      <w:pPr>
        <w:pStyle w:val="TextBody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1) Ліквідувати у відділі економічного розвитку, торгівлі, інфраструктури та туризму райдержадміністрації посаду спеціаліста І категорії відділу економічного розвитку, торгівлі, інфраструктури та туризму райдержадміністрації з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ня 2013 року.</w:t>
      </w:r>
    </w:p>
    <w:p>
      <w:pPr>
        <w:pStyle w:val="TextBody"/>
        <w:ind w:firstLine="720"/>
        <w:rPr/>
      </w:pPr>
      <w:r>
        <w:rPr>
          <w:sz w:val="28"/>
          <w:szCs w:val="28"/>
        </w:rPr>
        <w:t>2) Увести у відділі економічного розвитку, торгівлі, інфраструктури та туризму райдержадміністрації посаду посаду головного спеціаліста у відділі економічного розвитку, торгівлі, інфраструктури та туризму райдержадміністрації посаду з 11 гру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3 року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ало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9:00Z</dcterms:created>
  <dc:creator>Org1</dc:creator>
  <dc:description/>
  <cp:keywords/>
  <dc:language>en-US</dc:language>
  <cp:lastModifiedBy>Customer</cp:lastModifiedBy>
  <cp:lastPrinted>2013-11-15T10:03:00Z</cp:lastPrinted>
  <dcterms:modified xsi:type="dcterms:W3CDTF">2013-12-12T07:09:00Z</dcterms:modified>
  <cp:revision>2</cp:revision>
  <dc:subject/>
  <dc:title> </dc:title>
</cp:coreProperties>
</file>