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9 грудня 2013 року                </w:t>
      </w:r>
      <w:r>
        <w:rPr>
          <w:lang w:val="ru-RU"/>
        </w:rPr>
        <w:t>м.Камінь-Каширський</w:t>
      </w: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>№ 38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плату грошової компенсації за втрачене нерухо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но громадянам, які постраждали внаслі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13, </w:t>
      </w:r>
      <w:r>
        <w:rPr>
          <w:color w:val="000000"/>
          <w:sz w:val="28"/>
          <w:szCs w:val="28"/>
          <w:shd w:fill="FFFFFF" w:val="clear"/>
        </w:rPr>
        <w:t xml:space="preserve">статті 35 Закону України «Про статус і соціальний захист громадян, які постраждали внаслідок Чорнобильської катастрофи», </w:t>
      </w:r>
      <w:r>
        <w:rPr>
          <w:sz w:val="28"/>
          <w:szCs w:val="28"/>
        </w:rPr>
        <w:t>Порядку виплати компенсації громадянам за втрачене нерухоме майно у разі відселення або самостійного переселення з радіоактивно забрудненої території, затвердженого постановою Кабінету Міністрів України від 18 листопада 2009 року №1243, враховуючи проведену оцінку житлових будинків за адресами: с. Карасин Камінь-Каширського району Волинської області, вул. Незалежності,42; с. Підцир’я Камінь-Каширського району Волинської області, вул. Сп. Гнатюка,54; с. Черче Камінь-Каширського району Волинської області, вул. Поліська,8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метою забезпечення громадян, які постраждали внаслідок Чорнобильської катастрофи, права на грошову компенсацію за майно, втрачене у зв’язку з їх відселенням або самостійним переселенн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ja-JP"/>
        </w:rPr>
        <w:t>1. Виплатити грошову компенсаці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ja-JP"/>
        </w:rPr>
        <w:t xml:space="preserve">за втрачене нерухоме майно за адресою </w:t>
      </w:r>
      <w:r>
        <w:rPr>
          <w:sz w:val="28"/>
          <w:szCs w:val="28"/>
        </w:rPr>
        <w:t xml:space="preserve">с. Карасин Камінь-Каширського району Волинської області, вул. Незалежності,42, </w:t>
      </w:r>
      <w:r>
        <w:rPr>
          <w:sz w:val="28"/>
          <w:szCs w:val="28"/>
          <w:lang w:eastAsia="ja-JP"/>
        </w:rPr>
        <w:t>громадяни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ja-JP"/>
        </w:rPr>
        <w:t xml:space="preserve">постраждалому внаслідок Чорнобильської катастрофи </w:t>
      </w:r>
      <w:r>
        <w:rPr>
          <w:sz w:val="28"/>
          <w:szCs w:val="28"/>
        </w:rPr>
        <w:t>Сахаруку Івану Юхимовичу</w:t>
      </w:r>
      <w:r>
        <w:rPr>
          <w:sz w:val="28"/>
          <w:szCs w:val="28"/>
          <w:lang w:eastAsia="ja-JP"/>
        </w:rPr>
        <w:t xml:space="preserve">,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35 285 (тридцять п’ять тисяч двісті вісімдесят п’ять ) гривень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ідстава: заява Сахарука І.Ю. від 23.03.2009 р.,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ja-JP"/>
        </w:rPr>
        <w:t>за втрачене нерухоме майно за адресою с.</w:t>
      </w:r>
      <w:r>
        <w:rPr>
          <w:sz w:val="28"/>
          <w:szCs w:val="28"/>
        </w:rPr>
        <w:t xml:space="preserve"> Підци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Камінь-Каширського району Волинської області, вул. Сп. Гнатюка,54, </w:t>
      </w:r>
      <w:r>
        <w:rPr>
          <w:sz w:val="28"/>
          <w:szCs w:val="28"/>
          <w:lang w:eastAsia="ja-JP"/>
        </w:rPr>
        <w:t>громадянину Кривдіку Анатолію Петровичу  - син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постраждалої внаслідок Чорнобильської катастрофи </w:t>
      </w:r>
      <w:r>
        <w:rPr>
          <w:sz w:val="28"/>
          <w:szCs w:val="28"/>
        </w:rPr>
        <w:t xml:space="preserve">Кривдік Марії Петрівні, </w:t>
      </w:r>
      <w:r>
        <w:rPr>
          <w:sz w:val="28"/>
          <w:szCs w:val="28"/>
          <w:lang w:eastAsia="ja-JP"/>
        </w:rPr>
        <w:t xml:space="preserve">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104 148 (сто чотири тисячі сто сорок вісім )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става: заява Кривдік М.П. від 16.07.2009 р.,  свідоцтво про смерть  Кривдік М.П. серія І-ЕГ №083813 видане відділом реєстрації актів цивільного стану Камінь – Каширського району управління юстиції Волинської області 14.10.2009 р., паспорт Кривдіка А.П. № АС 224045 вид 28.02.1997 р.,свідоцтво про народження І ЕГ  № 414197 видане 27.12.1977 р., заява Кривдіка  від 01.11.2013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ja-JP"/>
        </w:rPr>
        <w:t xml:space="preserve">за втрачене нерухоме майно за адресою </w:t>
      </w:r>
      <w:r>
        <w:rPr>
          <w:sz w:val="28"/>
          <w:szCs w:val="28"/>
        </w:rPr>
        <w:t xml:space="preserve">с. Черче Камінь-Каширського району Волинської області, вул. Поліська,8, </w:t>
      </w:r>
      <w:r>
        <w:rPr>
          <w:sz w:val="28"/>
          <w:szCs w:val="28"/>
          <w:lang w:eastAsia="ja-JP"/>
        </w:rPr>
        <w:t>громадя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ja-JP"/>
        </w:rPr>
        <w:t xml:space="preserve">постраждалій внаслідок Чорнобильської катастрофи </w:t>
      </w:r>
      <w:r>
        <w:rPr>
          <w:sz w:val="28"/>
          <w:szCs w:val="28"/>
        </w:rPr>
        <w:t>Ліпич Марії Пантеліївні</w:t>
      </w:r>
      <w:r>
        <w:rPr>
          <w:sz w:val="28"/>
          <w:szCs w:val="28"/>
          <w:lang w:eastAsia="ja-JP"/>
        </w:rPr>
        <w:t xml:space="preserve">, у зв’язку з переселенням з радіоактивно забрудненої території у розмірах визначених суб’єктом оціночної діяльності </w:t>
      </w:r>
      <w:r>
        <w:rPr>
          <w:sz w:val="28"/>
          <w:szCs w:val="28"/>
        </w:rPr>
        <w:t>– 85 991 (вісімдесят п’ять тисяч дев’ятсот дев’яносто одна ) гривня.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ідстава: заява Ліпич М.П. від 26.03.2012 р.,</w:t>
      </w:r>
    </w:p>
    <w:p>
      <w:pPr>
        <w:pStyle w:val="Normal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правлінню соціального захисту населення Камінь-Каширської  райдержадміністрації (М.Демидюк) забезпечити своєчасну виплату грошової компенсації за втрачене нерухоме майно громадянам згідно пункту 1 цього розпорядж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2:00Z</dcterms:created>
  <dc:creator>User</dc:creator>
  <dc:description/>
  <cp:keywords/>
  <dc:language>en-US</dc:language>
  <cp:lastModifiedBy>Customer</cp:lastModifiedBy>
  <cp:lastPrinted>2013-12-12T09:08:00Z</cp:lastPrinted>
  <dcterms:modified xsi:type="dcterms:W3CDTF">2013-12-17T13:32:00Z</dcterms:modified>
  <cp:revision>2</cp:revision>
  <dc:subject/>
  <dc:title> </dc:title>
</cp:coreProperties>
</file>