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tabs>
          <w:tab w:val="clear" w:pos="708"/>
          <w:tab w:val="left" w:pos="748" w:leader="none"/>
        </w:tabs>
        <w:jc w:val="left"/>
        <w:rPr/>
      </w:pPr>
      <w:r>
        <w:rPr/>
        <w:t>06 грудня 2013 року               м.Камінь-Каширський</w:t>
        <w:tab/>
        <w:tab/>
        <w:t xml:space="preserve">               № 38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передачу   гр.Чоп О.Ф.   в  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приватну  власність  в  розмірі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емельної  частки (паю) колишнього  КСП “Видрич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  заяву     гр.Чикун  Катерини   Федорівни    жительки    села   Видричі   Камінь-Каширського   району,  доручення   від  04.08.2011  серії  ВРЛ  №469872,  видане  приватним  нотаріусом  Крючковою Л.А.  Нововодолазького</w:t>
      </w:r>
    </w:p>
    <w:p>
      <w:pPr>
        <w:pStyle w:val="Normal"/>
        <w:rPr>
          <w:szCs w:val="20"/>
        </w:rPr>
      </w:pPr>
      <w:r>
        <w:rPr/>
        <w:t>районного   нотаріального  округу  Харківської  області,   відповідно   до  статей 17, 118   Земельного   кодексу    України,  статей  2, 3, 5, 9,12    Закону   України  “Про   порядок     виділення    в     натурі  (на  місцевості)     земельних    ділянок    власникам   земельних  часток (паїв)”,  п.7  ст.13  Закону  України “Про  місцеві  державні  адміністрації”: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Передати   гр.Чоп  Ользі  Федорівні  в    натурі  (на місцевості)  земельні   ділянки  за  межами  населеного   пункту   в    розмірі   частки  (паю)    власнику    сертифіката       на       право       на       земельну       частку (пай)       колишнього КСП   “Видричівське”  серії ВЛ  № 0141071   у   приватну    власність   згідно  із проектом землеустрою   щодо  організації території земельних  часток (паїв). </w:t>
      </w:r>
    </w:p>
    <w:p>
      <w:pPr>
        <w:pStyle w:val="Normal"/>
        <w:rPr/>
      </w:pPr>
      <w:r>
        <w:rPr/>
        <w:t xml:space="preserve">        </w:t>
      </w:r>
      <w:r>
        <w:rPr/>
        <w:t>2.Взяти   до  відома ,   що   розпорядженням   голови  районної    державної</w:t>
      </w:r>
    </w:p>
    <w:p>
      <w:pPr>
        <w:pStyle w:val="Normal"/>
        <w:rPr/>
      </w:pPr>
      <w:r>
        <w:rPr/>
        <w:t>адміністрації     від     19.06.2009 року     №186     “Про    передачу  в   натурі  (на  місцевості)  земельних  ділянок  у  приватну  власність    власникам    земельних</w:t>
      </w:r>
    </w:p>
    <w:p>
      <w:pPr>
        <w:pStyle w:val="Normal"/>
        <w:rPr/>
      </w:pPr>
      <w:r>
        <w:rPr/>
        <w:t>часток(паїв)       колишнього    КСП   “Видричівське”    затверджено     протокол</w:t>
      </w:r>
    </w:p>
    <w:p>
      <w:pPr>
        <w:pStyle w:val="Normal"/>
        <w:rPr/>
      </w:pPr>
      <w:r>
        <w:rPr/>
        <w:t>загальних  зборів    власників  сертифікатів  на  право  на    земельні  частки(паї)</w:t>
      </w:r>
    </w:p>
    <w:p>
      <w:pPr>
        <w:pStyle w:val="Normal"/>
        <w:rPr/>
      </w:pPr>
      <w:r>
        <w:rPr/>
        <w:t>колишнього    КСП “Видричівське”      та     погоджено     проект     землеустрою</w:t>
      </w:r>
    </w:p>
    <w:p>
      <w:pPr>
        <w:pStyle w:val="Normal"/>
        <w:rPr/>
      </w:pPr>
      <w:r>
        <w:rPr/>
        <w:t xml:space="preserve">щодо  організації  території  земельних  часток(паїв).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Відділ   Держземагенства    у     Камінь-Каширському   районі   разом    із      </w:t>
      </w:r>
    </w:p>
    <w:p>
      <w:pPr>
        <w:pStyle w:val="Normal"/>
        <w:rPr/>
      </w:pPr>
      <w:r>
        <w:rPr/>
        <w:t>ТзОВ Центром  “Ковельгеодезія” забезпечити організацію робіт з установлення  меж    земельних    ділянок    у   натурі   (на   місцевості)     та     забезпечити    їх</w:t>
      </w:r>
    </w:p>
    <w:p>
      <w:pPr>
        <w:pStyle w:val="Normal"/>
        <w:rPr/>
      </w:pPr>
      <w:r>
        <w:rPr/>
        <w:t>реєстрацію  в  установленому  законом  порядку.</w:t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9:00Z</dcterms:created>
  <dc:creator>IGOR</dc:creator>
  <dc:description/>
  <cp:keywords/>
  <dc:language>en-US</dc:language>
  <cp:lastModifiedBy>Customer</cp:lastModifiedBy>
  <cp:lastPrinted>2013-12-06T10:23:00Z</cp:lastPrinted>
  <dcterms:modified xsi:type="dcterms:W3CDTF">2013-12-11T07:49:00Z</dcterms:modified>
  <cp:revision>2</cp:revision>
  <dc:subject/>
  <dc:title>                                                                                 </dc:title>
</cp:coreProperties>
</file>