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tabs>
          <w:tab w:val="clear" w:pos="708"/>
          <w:tab w:val="center" w:pos="4819" w:leader="none"/>
        </w:tabs>
        <w:jc w:val="left"/>
        <w:rPr/>
      </w:pPr>
      <w:r>
        <w:rPr/>
        <w:t>07 лютого 2013 року              м.Камінь-Каширський</w:t>
        <w:tab/>
        <w:tab/>
        <w:tab/>
        <w:tab/>
        <w:t>№ 38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припинення права на земельну частку(пай) Шевчик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у    власника    сертифіката    на   право   на   земельну</w:t>
      </w:r>
    </w:p>
    <w:p>
      <w:pPr>
        <w:pStyle w:val="Normal"/>
        <w:rPr/>
      </w:pPr>
      <w:r>
        <w:rPr/>
        <w:t>частку (пай)     колишнього    КСП    “Волинь”    гр.Шевчика О.В.,      відповідно    до    Указу   Президента    України    від     08.08.1995  №720/95   “Про    порядок  паювання   земель,  переданих  у  колективну  власність  сільськогосподарським підприємствам     і     організаціям”,  статті 17    Земельного    кодексу   України,   ст.15  Закону  України  “Про  звернення  громадян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Припинити  право  на   земельну  частку(пай)  посвідчене  сертифікатом серії  ВЛ   №0106131     виданим    03.04.1997 року      громадянину      Шевчику Олександру   Васильовичу,  жителю  села  Черче  Камінь-Каширського  району,  зареєстрованим    в   книзі    реєстрації   сертифікатів   на    право   на    земельну  частку(пай)  за  №431,   в   зв’язку   з   добровільною  відмовою.</w:t>
      </w:r>
    </w:p>
    <w:p>
      <w:pPr>
        <w:pStyle w:val="Normal"/>
        <w:rPr/>
      </w:pPr>
      <w:r>
        <w:rPr/>
        <w:t xml:space="preserve">         </w:t>
      </w:r>
      <w:r>
        <w:rPr/>
        <w:t>2.  Земельну   частку (пай)   належну    згідно  проекту  землеустрою  щодо</w:t>
      </w:r>
    </w:p>
    <w:p>
      <w:pPr>
        <w:pStyle w:val="Normal"/>
        <w:rPr/>
      </w:pPr>
      <w:r>
        <w:rPr/>
        <w:t>організації    території    земельних    часток (паїв)   колишнього  КСП “Волинь”</w:t>
      </w:r>
    </w:p>
    <w:p>
      <w:pPr>
        <w:pStyle w:val="Normal"/>
        <w:rPr/>
      </w:pPr>
      <w:r>
        <w:rPr/>
        <w:t>гр.Шевчику О.В.,    перевести    в    землі    державної   власності    на   території</w:t>
      </w:r>
    </w:p>
    <w:p>
      <w:pPr>
        <w:pStyle w:val="Normal"/>
        <w:rPr/>
      </w:pPr>
      <w:r>
        <w:rPr/>
        <w:t>Черченської 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>3.  Шевчику Олександру  Васильовичу  сертифікат  на  право  власності на</w:t>
      </w:r>
    </w:p>
    <w:p>
      <w:pPr>
        <w:pStyle w:val="Normal"/>
        <w:rPr/>
      </w:pPr>
      <w:r>
        <w:rPr/>
        <w:t>земельну  частку(пай)  передати  до  районної  державної  адміністрації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Відділу    Держземагенства    у    Камінь-Каширському   районі   внести</w:t>
      </w:r>
    </w:p>
    <w:p>
      <w:pPr>
        <w:pStyle w:val="Normal"/>
        <w:jc w:val="both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28:00Z</dcterms:created>
  <dc:creator>IGOR</dc:creator>
  <dc:description/>
  <cp:keywords/>
  <dc:language>en-US</dc:language>
  <cp:lastModifiedBy>Пользователь</cp:lastModifiedBy>
  <cp:lastPrinted>2013-02-12T08:27:00Z</cp:lastPrinted>
  <dcterms:modified xsi:type="dcterms:W3CDTF">2013-02-12T06:28:00Z</dcterms:modified>
  <cp:revision>3</cp:revision>
  <dc:subject/>
  <dc:title>                                                         </dc:title>
</cp:coreProperties>
</file>