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</w:rPr>
      </w:pPr>
      <w:r>
        <w:rPr>
          <w:bCs w:val="false"/>
          <w:sz w:val="32"/>
        </w:rPr>
        <w:t xml:space="preserve">                                          </w:t>
      </w: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3 грудня 2013 року              м. Камінь-Каширський                                     №  378</w:t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ю бухгалтерського обліку та облікову політику </w:t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8"/>
        </w:rPr>
        <w:t>Відповідно до пункту 5 статті 28 Закону України “Про місцеві державні адміністрації”, Закону України від 16 липня 1999 року № 996-Х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 “Про бухгалтерський облік і фінансову звітність в Україні” (далі – Закон про бухоблік), наказу Міністерства фінансів України від 22 червня 2012 року № 758 “Про затвердження Порядку відкриття та закриття рахунків у національній валюті в органах Державної казначейської служби України”, з метою забезпечення послідовності ведення бухгалтерського обліку, єдиних (постійних) принципів, методів, процедур при відображенні поточних операцій в обліку та складанні фінансової звітност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Для забезпечення ведення бухгалтерського обліку установити таку форму організації бухгалтерського обліку: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exact" w:line="326"/>
        <w:ind w:left="19" w:firstLine="749"/>
        <w:jc w:val="both"/>
        <w:rPr/>
      </w:pPr>
      <w:r>
        <w:rPr>
          <w:rFonts w:cs="Times New Roman" w:ascii="Times New Roman" w:hAnsi="Times New Roman"/>
          <w:szCs w:val="28"/>
        </w:rPr>
        <w:t>1) бухгалтерський облік апарату, самостійних структурних підрозділів (відділів економічного розвитку,торгівлі,інфраструктури та туризму, у справах сім’ї, молоді та спорту,містобудування та архітектури, освіти,культури, архівного відділу) здійснюється відділом фінансово – господарського забезпечення апарату райдержадміністрації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6"/>
        <w:ind w:left="19" w:firstLine="74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відділ фінансово – господарського забезпечення апарату райдержадміністрації очолює начальник відділу фінансово - господарського забезпечення апарату райдержадміністрації - головний бухгалтер;     </w:t>
      </w:r>
    </w:p>
    <w:p>
      <w:pPr>
        <w:pStyle w:val="Normal"/>
        <w:shd w:fill="FFFFFF" w:val="clear"/>
        <w:spacing w:lineRule="exact" w:line="326"/>
        <w:ind w:left="19" w:right="19" w:firstLine="74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кількісний і якісний склад відділу визначається штатним розписом (за рекомендацією головного бухгалтера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6"/>
        <w:ind w:firstLine="73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2. Установити, що права та обов’язки начальника відділу фінансово - господарського забезпечення апарату райдержадміністрації – головного бухгалтера і всіх посадових осіб відділу визначаються Законом про бухоблік, положенням про відділ фінансово - господарського забезпечення апарату райдержадміністрації та цим розпорядженням:</w:t>
      </w:r>
    </w:p>
    <w:p>
      <w:pPr>
        <w:pStyle w:val="Normal"/>
        <w:shd w:fill="FFFFFF" w:val="clear"/>
        <w:spacing w:lineRule="exact" w:line="307" w:before="19" w:after="0"/>
        <w:ind w:right="38" w:firstLine="7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відповідно до пункту 7 статті 8 Закону про бухоблік, начальник відділу фінансово – господарського забезпечення апарату райдержадміністрації – головний бухгалтер установи:</w:t>
      </w:r>
    </w:p>
    <w:p>
      <w:pPr>
        <w:pStyle w:val="Normal"/>
        <w:shd w:fill="FFFFFF" w:val="clear"/>
        <w:spacing w:lineRule="exact" w:line="326"/>
        <w:ind w:right="38" w:firstLine="7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ує дотримання встановлених єдиних методологічних основ бухгалтерського обліку, складання та подання у встановлений термін фінансової звітності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6"/>
        <w:ind w:left="96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організовує контроль за відображенням на рахунках бухгалтерського</w:t>
        <w:br/>
        <w:t xml:space="preserve">обліку усіх господарських операцій, що здійснюються в установі;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6"/>
        <w:ind w:left="96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</w:t>
        <w:tab/>
        <w:t>бере участь в складанні документів, пов’язаних з нестачею і</w:t>
        <w:br/>
        <w:t>відшкодуванням втрат від нестачі, крадіжок і псування цінностей;</w:t>
      </w:r>
    </w:p>
    <w:p>
      <w:pPr>
        <w:pStyle w:val="Normal"/>
        <w:shd w:fill="FFFFFF" w:val="clear"/>
        <w:spacing w:lineRule="exact" w:line="326"/>
        <w:ind w:left="77" w:right="19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ляє і забезпечує дотримання єдиних організаційних та методичних засад ведення бухгалтерського обліку всіма структурними підрозділами райдержадміністрації;</w:t>
      </w:r>
    </w:p>
    <w:p>
      <w:pPr>
        <w:pStyle w:val="Normal"/>
        <w:shd w:fill="FFFFFF" w:val="clear"/>
        <w:spacing w:lineRule="exact" w:line="307"/>
        <w:ind w:left="77" w:right="19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начальник відділу фінансово – господарського забезпечення апарату райдержадміністрації – головний бухгалтер наділяється правом другого підпису, який  ставить на первинних бухгалтерських, розрахункових та платіжних документах, регістрах бухгалтерського  обліку і звітах;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307" w:before="19" w:after="0"/>
        <w:ind w:left="58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 начальник відділу фінансово – господарського забезпечення апарату райдержадміністрації – головний бухгалтер несе особисту відповідальність перед головою райдержадміністрації, відповідно до переліку питань, наведених у підпункті 1) пункту 2  цього розпорядженн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26"/>
        <w:ind w:left="58" w:firstLine="730"/>
        <w:jc w:val="both"/>
        <w:rPr/>
      </w:pPr>
      <w:r>
        <w:rPr>
          <w:rFonts w:cs="Times New Roman" w:ascii="Times New Roman" w:hAnsi="Times New Roman"/>
          <w:szCs w:val="28"/>
        </w:rPr>
        <w:t>4)</w:t>
        <w:tab/>
        <w:t>за відсутності начальника відділу фінансово – господарського  забезпечення апарату райдержадміністрації – головного бухгалтера вищезгадані у підпункті 1) пункту 2   цього розпорядження обов'язки і відповідальність покладаються на  спеціаліста ІІ категорії  відділу фінансово – господарського забезпечення апарату райдержадміністрації, відповідно до окремого письмового розпорядження голови райдержадміністрації;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6"/>
        <w:ind w:left="58" w:firstLine="730"/>
        <w:jc w:val="both"/>
        <w:rPr/>
      </w:pPr>
      <w:r>
        <w:rPr>
          <w:rFonts w:cs="Times New Roman" w:ascii="Times New Roman" w:hAnsi="Times New Roman"/>
          <w:szCs w:val="28"/>
        </w:rPr>
        <w:t>5)</w:t>
        <w:tab/>
        <w:t>у разі відсутності з поважних причин  начальника відділу фінансово – господарського забезпечення апарату райдержадміністрації – головного бухгалтера і спеціаліста ІІ категорії відділу фінансово - господарського забезпечення апарату райдержадміністрації його обов’язки покладаються на іншого працівника райдержадміністрації, відповідно до окремого письмового розпорядження голови райдержадміністрації;</w:t>
      </w:r>
    </w:p>
    <w:p>
      <w:pPr>
        <w:pStyle w:val="Normal"/>
        <w:shd w:fill="FFFFFF" w:val="clear"/>
        <w:spacing w:lineRule="exact" w:line="326"/>
        <w:ind w:left="38" w:right="58" w:firstLine="730"/>
        <w:jc w:val="both"/>
        <w:rPr/>
      </w:pPr>
      <w:r>
        <w:rPr>
          <w:rFonts w:cs="Times New Roman" w:ascii="Times New Roman" w:hAnsi="Times New Roman"/>
          <w:szCs w:val="28"/>
        </w:rPr>
        <w:t>6) відповідальність інших працівників відділів регулюються розподілом функціональних обов’язків, що затверджуються головою райдержадміністрації.</w:t>
      </w:r>
    </w:p>
    <w:p>
      <w:pPr>
        <w:pStyle w:val="Normal"/>
        <w:tabs>
          <w:tab w:val="clear" w:pos="708"/>
          <w:tab w:val="left" w:pos="720" w:leader="none"/>
        </w:tabs>
        <w:ind w:right="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Право дозволу на проведення господарських операцій з правом першого підпису на фінансових документах та відповідальність за відповідність проведених операцій чинному законодавству України залишаю за собою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6"/>
        <w:ind w:left="19" w:firstLine="691"/>
        <w:jc w:val="both"/>
        <w:rPr/>
      </w:pPr>
      <w:r>
        <w:rPr>
          <w:rFonts w:cs="Times New Roman" w:ascii="Times New Roman" w:hAnsi="Times New Roman"/>
          <w:szCs w:val="28"/>
        </w:rPr>
        <w:t xml:space="preserve">4. Затвердити перелік посад та посадових осіб, що підписують звітність, за її призначенням відповідно до вимог Закону про бухоблік, національних стандартів бухгалтерського обліку, звітності з обліку податків і платежів, довіреностей на одержання товарно – матеріальних цінностей, актів виконаних робіт, укладення угод згідно з додатком 1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6"/>
        <w:ind w:left="19" w:firstLine="69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класти на осіб, які обіймають посади, згадані в додатку 1, усю повноту відповідальності за якість підготовки і своєчасність подання такої звітності. </w:t>
      </w:r>
    </w:p>
    <w:p>
      <w:pPr>
        <w:pStyle w:val="Normal"/>
        <w:shd w:fill="FFFFFF" w:val="clear"/>
        <w:spacing w:lineRule="exact" w:line="326"/>
        <w:ind w:right="77" w:firstLine="749"/>
        <w:jc w:val="both"/>
        <w:rPr/>
      </w:pPr>
      <w:r>
        <w:rPr>
          <w:rFonts w:cs="Times New Roman" w:ascii="Times New Roman" w:hAnsi="Times New Roman"/>
          <w:szCs w:val="28"/>
        </w:rPr>
        <w:t xml:space="preserve">5. </w:t>
        <w:tab/>
        <w:t>Відповідальність за приймання документації на тимчасове зберігання в архів установи, за зберігання документації в архіві та передачу  документації постійного терміну зберігання до архівного відділу райдержадміністрації покласти на начальника відділу фінансово – господарського забезпечення апарату райдержадміністрації – головного     бухгалтера.</w:t>
      </w:r>
    </w:p>
    <w:p>
      <w:pPr>
        <w:pStyle w:val="Normal"/>
        <w:shd w:fill="FFFFFF" w:val="clear"/>
        <w:spacing w:lineRule="exact" w:line="326"/>
        <w:ind w:right="77" w:firstLine="74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у документів стороннім особам здійснювати з дозволу голови райдержадміністрації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6"/>
        <w:ind w:left="19" w:firstLine="691"/>
        <w:jc w:val="both"/>
        <w:rPr/>
      </w:pPr>
      <w:r>
        <w:rPr>
          <w:rFonts w:cs="Times New Roman" w:ascii="Times New Roman" w:hAnsi="Times New Roman"/>
          <w:szCs w:val="28"/>
        </w:rPr>
        <w:t>6.  З метою забезпечення достовірності даних бухгалтерського обліку і</w:t>
        <w:br/>
        <w:t>звітності здійснювати  інвентаризацію майна та фінансових зобов’язань,</w:t>
        <w:br/>
        <w:t>відповідно до статті 10 Закону про бухоблік та інших нормативних документів:</w:t>
      </w:r>
    </w:p>
    <w:p>
      <w:pPr>
        <w:pStyle w:val="Normal"/>
        <w:shd w:fill="FFFFFF" w:val="clear"/>
        <w:spacing w:lineRule="exact" w:line="326"/>
        <w:ind w:left="19" w:right="77" w:firstLine="7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інвентаризацію активів і зобов’язань, під час якої перевіряються їхня наявність і документальне підтвердження, стан, дається оцінка на наступний період (рік), проводити перед складанням річної фінансової звітності установи, орієнтовно з 1 жовтня до 31 грудня поточною року, в обов'язковому порядку. Точний час, порядок її проведення, відповідальні особи визначаються окремим розпорядженням голови райдержадміністрації;</w:t>
      </w:r>
    </w:p>
    <w:p>
      <w:pPr>
        <w:pStyle w:val="Normal"/>
        <w:shd w:fill="FFFFFF" w:val="clear"/>
        <w:spacing w:lineRule="exact" w:line="326"/>
        <w:ind w:right="96" w:firstLine="7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у всіх інших випадках періодичність проведення інвентаризації визначається головою райдержадміністрації на підставі чинного законодавства в міру потреби;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07"/>
        <w:ind w:left="58" w:firstLine="749"/>
        <w:jc w:val="both"/>
        <w:rPr/>
      </w:pPr>
      <w:r>
        <w:rPr>
          <w:rFonts w:cs="Times New Roman" w:ascii="Times New Roman" w:hAnsi="Times New Roman"/>
          <w:szCs w:val="28"/>
        </w:rPr>
        <w:t>3) для проведення інвентаризаційної роботи (планових і не запланованих інвентаризацій активів і зобов’язань, списання основних засобів, малоцінних, інших матеріальних цінностей тощо) затвердити постійно діючу інвентаризаційну комісію райдержадміністрації згідно з додатком 2;</w:t>
      </w:r>
    </w:p>
    <w:p>
      <w:pPr>
        <w:pStyle w:val="Normal"/>
        <w:shd w:fill="FFFFFF" w:val="clear"/>
        <w:spacing w:lineRule="exact" w:line="307"/>
        <w:ind w:left="77" w:firstLine="7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права, обов’язки та завдання, покладені на членів постійно діючої інвентаризаційної комісії визначені Інструкцією з інвентаризації основних засобів, нематеріальних активів, товарно-матеріальних цінностей, грошових коштів і документів та розрахунків, затвердженої наказом Міністерства фінансів України від 11 серпня 1994 року № 69 ( зі змінами).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58" w:hanging="0"/>
        <w:jc w:val="both"/>
        <w:rPr/>
      </w:pPr>
      <w:r>
        <w:rPr>
          <w:rFonts w:cs="Times New Roman" w:ascii="Times New Roman" w:hAnsi="Times New Roman"/>
          <w:szCs w:val="28"/>
        </w:rPr>
        <w:tab/>
        <w:t>7. Впровадити в райдержадміністрації такі форми, методи, норми і процедури, що стосуються облікової політики установ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exact" w:line="326"/>
        <w:jc w:val="both"/>
        <w:rPr/>
      </w:pPr>
      <w:r>
        <w:rPr>
          <w:rFonts w:cs="Times New Roman" w:ascii="Times New Roman" w:hAnsi="Times New Roman"/>
          <w:szCs w:val="28"/>
        </w:rPr>
        <w:tab/>
        <w:t>1) відповідно до пункту 1.3 Положення про документальне</w:t>
        <w:br/>
        <w:t>забезпечення записів у бухгалтерському обліку, затвердженого наказом  Міністерства фінансів України від 24</w:t>
      </w:r>
      <w:r>
        <w:rPr>
          <w:rFonts w:cs="Times New Roman" w:ascii="Times New Roman" w:hAnsi="Times New Roman"/>
          <w:szCs w:val="28"/>
          <w:vertAlign w:val="subscript"/>
        </w:rPr>
        <w:t>.</w:t>
      </w:r>
      <w:r>
        <w:rPr>
          <w:rFonts w:cs="Times New Roman" w:ascii="Times New Roman" w:hAnsi="Times New Roman"/>
          <w:szCs w:val="28"/>
        </w:rPr>
        <w:t xml:space="preserve"> травня 1995 року № 88, усі первинні документи, облікові регістри, фінансова, статистична та інша звітність складаються українською мовою. Документи, що служать підставою для записів у бухгалтерському обліку і складені іноземною мовою, повинні мати погоджений автентичний переклад на українську мову, відповідно до вимог чинного законодавства Украї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зберігати первинні документи і регістри бухгалтерського обліку, виготовлені на паперових носіях, в архіві установи. Доступ сторонніх осіб в архів установи без дозволу заборонити;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1260" w:leader="none"/>
        </w:tabs>
        <w:spacing w:lineRule="exact" w:line="326"/>
        <w:ind w:left="19" w:firstLine="7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організувати аналітичний облік руху товарно-матеріальних цінностей у такий спосіб за підрозділами:</w:t>
      </w:r>
    </w:p>
    <w:p>
      <w:pPr>
        <w:pStyle w:val="Normal"/>
        <w:shd w:fill="FFFFFF" w:val="clear"/>
        <w:spacing w:lineRule="exact" w:line="326"/>
        <w:ind w:left="768" w:right="268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) у бухгалтерії - у кількісно-сумовому  вимірі; </w:t>
      </w:r>
    </w:p>
    <w:p>
      <w:pPr>
        <w:pStyle w:val="Normal"/>
        <w:shd w:fill="FFFFFF" w:val="clear"/>
        <w:spacing w:lineRule="exact" w:line="326"/>
        <w:ind w:left="768" w:right="32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на складах - у кількісному вимірі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6"/>
        <w:ind w:left="749" w:hanging="0"/>
        <w:jc w:val="both"/>
        <w:rPr/>
      </w:pPr>
      <w:r>
        <w:rPr>
          <w:rFonts w:cs="Times New Roman" w:ascii="Times New Roman" w:hAnsi="Times New Roman"/>
          <w:szCs w:val="28"/>
        </w:rPr>
        <w:t>8. Використовувати в установі таку методику бухгалтерського обліку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6"/>
        <w:ind w:left="38" w:firstLine="74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до основних засобів відносити матеріальні активи, очікуваний</w:t>
        <w:br/>
        <w:t>термін корисного використання (експлуатації) яких більше одного року (чи</w:t>
        <w:br/>
        <w:t>операційного циклу, якщо він довше року) і первісна вартість яких більше 2500 грив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фактичні витрати на ремонт основних засобів включати до складу</w:t>
        <w:br/>
        <w:t>витрат устан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нарахування зносу основних засобів визначається в останній робочий день грудня в гривнях за повну кількість календарних місяців їх перебування в експлуатації у звітному році у відповідності з нормами зносу. Сума нарахованого зносу не може перевищувати 100 відсотків. Знос, нарахований у розмірі 100 відсотків вартості необоротних активів, що придатні для подальшої експлуатації, не може бути підставою для списання. Переоцінку основних засобів проводити у відповідності з чинним законодавством Україн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вважати матеріальні активи з терміном корисного використання (експлуатації) понад один рік вартістю до 2500 гривень малоцінними необоротними матеріальними активами (МНМА);</w:t>
      </w:r>
    </w:p>
    <w:p>
      <w:pPr>
        <w:pStyle w:val="Normal"/>
        <w:shd w:fill="FFFFFF" w:val="clear"/>
        <w:spacing w:lineRule="exact" w:line="326"/>
        <w:ind w:left="38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знос по МНМА нараховувати в першому місяці використання об'єкта в розмірі 50% його вартості та решта 50% вартості, в місяці їх вилучення з активів (списання з балансу);</w:t>
      </w:r>
    </w:p>
    <w:p>
      <w:pPr>
        <w:pStyle w:val="Normal"/>
        <w:shd w:fill="FFFFFF" w:val="clear"/>
        <w:spacing w:lineRule="exact" w:line="326"/>
        <w:ind w:left="38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 матеріальні активи, що використовуються не більше одного року, вважати малоцінними і швидкозношуваними предметами (МШП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) нарахування зносу на МШП здійснювати в розмірі 100% (сто відсотків) балансової вартості таких предметів при передачі їх зі складу в експлуатацію. Здійснювати обов’язкове ведення кількісного обліку таких предметів у розрізі матеріально відповідальних осіб до моменту їх повної ліквідації (списання з баланс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6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) в зв’язку із внесенням змін і доповнень до чинних нормативних документів вносити зміни до облікової політики, затвердженої цим розпорядження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6"/>
        <w:ind w:left="19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9. В установі – Камінь-Каширська районна державна адміністрація застосовувати: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6"/>
        <w:ind w:left="1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форми та системи оплати праці відповідно до чинного законодавства та умов,  передбачених  колективним   договором.  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6"/>
        <w:ind w:left="19" w:firstLine="70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овити дні виплати заробітної плати 15 і 30 числа поточного місяця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6"/>
        <w:ind w:left="19" w:firstLine="70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граничні норми добових на службові відрядження, граничну величину розрахунків готівкою, терміни звітності за витрачання коштів, тощо, які передбачені чинними нормативними актами. </w:t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Cs w:val="28"/>
        </w:rPr>
        <w:t>10. ЗОБОВ’ЯЗУЮ:</w:t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Cs w:val="28"/>
        </w:rPr>
        <w:t>1) начальників управлінь соціального захисту населення, агропромислового розвитку та служби у справах дітей райдержадміністрації привести організацію бухгалтерського обліку та облікову політику у відповідність  до вимог цього розпорядження;</w:t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)  начальника відділу фінансово – господарського забезпечення апарату райдержадміністрації – головного бухгалтера Г.Павлючук ознайомити  з цим розпорядженням під розписку усіх посадових осіб, причетних до його виконання.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26"/>
        <w:jc w:val="both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11.</w:t>
        <w:tab/>
        <w:t>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Cs w:val="28"/>
        </w:rPr>
        <w:t>І.ВОВ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авлючук 230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 грудня 2013 № 378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посад та посадових осіб,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підписують звітність, за її призначенням відповідно до вимог Закону про бухгалтерський облік, національних стандартів бухгалтерського обліку, звітності з обліку податків і платежів, довіреностей на одержання товарно – матеріальних цінностей, актів виконаних робіт, укладення у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К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голова район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ме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начальник відділу фінансово 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арського забезпечення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бухгалтер 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ПТУ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ія Васил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пеціаліст ІІ категорії відділу фінансово-господарського забезпечення апарату рай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 xml:space="preserve">О.Ващу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 грудня 2013 № 378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Склад</w:t>
      </w:r>
    </w:p>
    <w:p>
      <w:pPr>
        <w:pStyle w:val="TextBody"/>
        <w:jc w:val="center"/>
        <w:rPr/>
      </w:pPr>
      <w:r>
        <w:rPr/>
        <w:t>постійно діючої інвентаризаційної комісії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Голова комісії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 xml:space="preserve">Михалик </w:t>
            </w:r>
          </w:p>
          <w:p>
            <w:pPr>
              <w:pStyle w:val="TextBody"/>
              <w:rPr/>
            </w:pPr>
            <w:r>
              <w:rPr/>
              <w:t>Андрій Васильович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- перший заступник голови       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ind w:left="5580" w:hanging="5580"/>
              <w:rPr/>
            </w:pPr>
            <w:r>
              <w:rPr/>
              <w:t xml:space="preserve">                                                       </w:t>
            </w:r>
            <w:r>
              <w:rPr/>
              <w:t>Члени комісії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Шептур Надія Василі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- спеціаліст ІІ категорії відділу фінансово-господарського забезпечення апарату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Лесик Василь Іванович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- начальник   відділу   ведення Державного реєстру виборців апарату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Слюсар Оксана Миколаї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- начальник загального відділу  апарату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/>
              <w:t>Пакало Олена Миколаї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- провідний спеціаліст відділу організаційно-кадрової роботи апарату 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  О.Ващ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9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36:00Z</dcterms:created>
  <dc:creator>UserXP</dc:creator>
  <dc:description/>
  <cp:keywords/>
  <dc:language>en-US</dc:language>
  <cp:lastModifiedBy>Пользователь</cp:lastModifiedBy>
  <cp:lastPrinted>2013-12-03T15:11:00Z</cp:lastPrinted>
  <dcterms:modified xsi:type="dcterms:W3CDTF">2013-12-06T07:40:00Z</dcterms:modified>
  <cp:revision>3</cp:revision>
  <dc:subject/>
  <dc:title> </dc:title>
</cp:coreProperties>
</file>