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КАМІНЬ-КАШИРСЬКА РАЙОННА ДЕРЖАВНА АДМІНІСТРАЦІЯ</w:t>
      </w:r>
      <w:r>
        <w:rPr>
          <w:b/>
          <w:sz w:val="28"/>
          <w:szCs w:val="28"/>
          <w:lang w:val="uk-UA"/>
        </w:rPr>
        <w:t xml:space="preserve"> ВОЛИНСЬКОЇ ОБЛАСТІ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дистопада 2013 року        м. Камінь-Каширський                                    № 375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 проведення профілактичного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флюорографічного обстеження дорослого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селення району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ей 6 Закону України «Про протидію захворюванню на туберкульоз» та Галузевої програми стандартизації медичної допомоги на період до 2020 року, затвердженої наказом Міністерства охорони здоров’я України від 16 вересня 2011 року №597, враховуючи незадовільну епідемічну ситуацію з туберкульозу в Україні та з метою раннього виявлення і профілактики туберкульозу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lang w:val="uk-UA"/>
        </w:rPr>
        <w:tab/>
        <w:t>1. ЗОБОВ’ЯЗУЮ Камінь-Каширський Центр первинної медико-санітарної допомоги (І.Соловей) провести флюорографічне обстеження дорослого населення району в грудні 2013 року силами флюорографічної установки обласного протитуберкульозного диспансеру, графік його проведення довести до відома населенн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 РЕКОМЕНДУЮ сільським головам району забезпечити матеріально-організаційну роботу пересувної флюорографічної установки у населених пунктах району згідно з графіком (графік додається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23429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</w:rPr>
        <w:t xml:space="preserve">                                       </w:t>
      </w:r>
      <w:r>
        <w:rPr>
          <w:b/>
          <w:lang w:val="uk-UA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uk-UA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30 листопада 2013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75</w:t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профілактичних обстежень в населених пун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гада №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гада №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. Воєгощанська сільська рада  03.12.13р.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Воєгоще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. Осівецька сільська рада         03.12.13р.                              </w:t>
            </w:r>
          </w:p>
          <w:p>
            <w:pPr>
              <w:pStyle w:val="Normal"/>
              <w:ind w:left="255" w:hanging="0"/>
              <w:rPr/>
            </w:pPr>
            <w:r>
              <w:rPr>
                <w:sz w:val="28"/>
                <w:szCs w:val="28"/>
              </w:rPr>
              <w:t xml:space="preserve">с.Осівці                                                           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Ольшани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.Залазь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. Броницька сільська рада        04.12.13р.                  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.Брониця   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Кримно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 Грудківська сільська рада     04.12.13р.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. Пнівненська сільська рада     05-06.12.13р.        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нівне                  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олиця                                                     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оснівка                                                                         </w:t>
            </w:r>
          </w:p>
          <w:p>
            <w:pPr>
              <w:pStyle w:val="Normal"/>
              <w:ind w:left="255" w:hanging="0"/>
              <w:rPr/>
            </w:pPr>
            <w:r>
              <w:rPr>
                <w:sz w:val="28"/>
                <w:szCs w:val="28"/>
              </w:rPr>
              <w:t xml:space="preserve">с.Городок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.Винімок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. Видертська сільська рада      05.12.13р.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Видерта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Тобол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Тобол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.Старі Червищ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. Ворокомлівська сільська рада 06.12.13р.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Ворокомле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5.Ново-Червищанська сільська рада 10.12.13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.Червища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.Рудка Червинська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Бузаківська сільська рада     09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узаки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Краснилі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 Оленіненська  сільська рада  11.12.13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 Олені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6. Видричівська сільська рада  10.12.13р.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идричі   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Дубровиця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Теклине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7. Боровенська сільська рада  12.12.13р.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оровне    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Житнівк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Надріч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 М-Мостищенська сільська рада 11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-Мостище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Мостищ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8. Гуто-Боровенська сільська рада 13.12.13 р.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Г-Боровенська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М-Голо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8. Черченська сільська рада      12.12.13р.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бороччя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Острі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олицівська сільська рада    16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олиці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Іваномис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Клітицька сільська рада        13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овацьк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-Камінсь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 Піщанська сільська рада       17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0. Заліська сільська рада          16.12.13р.                                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Залісся                                                                         </w:t>
            </w:r>
          </w:p>
        </w:tc>
      </w:tr>
      <w:tr>
        <w:trPr>
          <w:trHeight w:val="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1. Верхівська сільська рада      18.12.13р.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Верхи 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 Нуйнівська сільська рада      17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2. Велико-Обзирська сільська рада  19.12.13р.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-Обзир  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-Обзир 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Стобих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2. Качинська сільська рада      18.12.13р.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Качин        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авище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ксандр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3. Добренька сільська рада      20.12.13р.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Добре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 Личинівська сільська рада   19.12.13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Личи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 Хотешівська сільська рада  23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ешів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Коту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 Сошичненська сільська рада 20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е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Запруддя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 Раковоліська сільська рада  24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-Ліс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Підрічч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 Карасинська сільська рада    23.12.13р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Карасин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 Стобихівська сільська рада   24.12.13р.</w:t>
            </w:r>
          </w:p>
          <w:p>
            <w:pPr>
              <w:pStyle w:val="Normal"/>
              <w:ind w:left="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  <w:p>
            <w:pPr>
              <w:pStyle w:val="Normal"/>
              <w:ind w:left="2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Радошин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О.ВАЩУК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hanging="0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6">
    <w:name w:val="a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6:00Z</dcterms:created>
  <dc:creator>Admin</dc:creator>
  <dc:description/>
  <cp:keywords/>
  <dc:language>en-US</dc:language>
  <cp:lastModifiedBy>Пользователь</cp:lastModifiedBy>
  <cp:lastPrinted>2013-11-01T09:53:00Z</cp:lastPrinted>
  <dcterms:modified xsi:type="dcterms:W3CDTF">2013-12-06T09:16:00Z</dcterms:modified>
  <cp:revision>2</cp:revision>
  <dc:subject/>
  <dc:title> </dc:title>
</cp:coreProperties>
</file>